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0 CENSUS TRANSPORTATION PLANNING PACKAG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ban Element--Part 3 Data Dictionar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ulations of Area of Residence by Area of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information in positions 1-79 will appe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front of each record in the file. The file wi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in sort by positions 1-79 of each recor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3xxxx, where xxxx equals a CTPP reg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: 118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: 236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gments: 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fer-      Starting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entification                      FILEID        1       1         1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Identifies this as 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Level of Residence Area          SUMLEVR       2       2         3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0       CTPP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       CTPP Region-Metropolitan Statistical Are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idated Metropolitan Statistical Area/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5       CTPP Region-Metropolitan Statistical Area/Consoli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politan Statistical Area-Primary Metropoli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Area/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80       CTPP Region-Study Area [where requested]/Remainder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0       CTPP Region-Traffic Analysis Zon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2       CTPP Region-State-County-County Subdivision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/Remainder-Census Tra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4       CTPP Region-State-County-County Subdivision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/Remainder-Census Tract-Block Group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Level of Work Area               SUMLEVW       5       5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50       CTPP Reg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0       CTPP Region-Metropolitan Statistical Area/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olidated Metropolitan Statistical Area/Remainde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5       CTPP Region-Metropolitan Statistical Area/Consolidat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politan Statistical Area-Primary Metropoli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Area/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0       CTPP Region-Study Area [where requested]/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4       CTPP Region-Central Business District [where request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0       CTPP Region-Traffic Analysis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2       CTPP Region-State-County-County Subdivis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/Remainder-Census 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4       CTPP Region-State-County-County Subdivision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/Remainder-Census Tract-Block Group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ode of Residence Area             STATER        8       8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056   Stat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Code of Residence Area            COUNTYR      11      11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Subdivision (MCD) Code of         MCDR         14      14         3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ce Are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subdivision code [where requested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Code of Residence Area             PLACER       17      17         4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1-9998 Plac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living in a place [Balance of County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ropolitan Statistical Area (MSA) or   MSACMSAR     21      21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ed Metropolitan Statistic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(CMSA) Code of Residence Area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40-9360 MSA or CMSA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n MSA or CMSA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Metropolitan Statistical Area    PMSAR        25      25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MSA) Code of Residence Area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80-9270 PMSA cod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 PMS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ode of Work Area                  STATEW       29      29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056   Stat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65-099   U.S. Outlying Areas and Puerto Rico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-553   Foreign country or other are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4       At se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5       Abroad, country not specified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Code of Work Area                 COUNTYW      32      32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       Outside U.S. (STATEW=57-555)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Subdivision (MCD) Code of         MCDW         35      35         3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e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       Place of work not located in CT, ME, MA, NH, NJ,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Y, PA, RI, or V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subdivision code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Code of Work Area                  PLACEW       38      38         4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      Outside U.S. (Puerto Rico, Outlying Area, abroad, at s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1-9998 Plac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working in a place [Balance of county]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ropolitan Statistical Area (MSA) or   MSACMSAW     42      42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ed Metropolitan Statistic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(CMSA) Code of Work Area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0      Outside U.S. (Puerto Rico, Outlying Area, abroad, at sea)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40-9360 MSA or CMSA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n MSA or CMSA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Metropolitan Statistical Area    PMSAW        46      46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MSA) Code of Work Are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0      Outside U.S. (Puerto Rico, Outlying Area, abroad, at sea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80-9270 PMSA cod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 PMS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PP Region Code of Residence Area       REGIONR      50      50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selected by Census; usually MSA cod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de of largest PMSA in area. Defin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er to identify counties/towns to b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in CTPP urban element. Se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file for code and name of this region.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0      Not in this CTPP reg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    CTPP region cod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Area Code of Residence Area        STUDYAR      54      54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Areas defin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er in terms of smallest unit o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y used in package: TAZ, 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t, or block group. Se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file for codes and names.)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        Not in this CTPP reg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8     Study Area cod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        Inside region, but not in study are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al Business District Code of        CBDR         56      56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ce Are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CBDs defined by us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erms of smallest unit of geography used i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 TAZ, or tract, or block group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definitions file for codes and names.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9     CBD cod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ffic Analysis Zone (TAZ) Code/Census  TAZTRR       58      58         6  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t (TR) Code of Residence Area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99  TAZ or tract code (TAZ codes are right-justified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with leading blanks. Tract codes includ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number in cols. 58-61, suffix in co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2-63. The basic number is filled with lead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s; cols. 62-63 contain zeros if no suffix used.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(BG) Code of Residence Area  BGR          64      64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      Block Group Cod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PP Region Code of Work Area            REGIONW      65      65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selected by Census; usually MSA cod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de of largest PMSA in area. Defin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er to identify counties/towns to b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in CTPP urban element. Se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 file for code and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egion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   Not in this CTPP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    Region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Area Code of Work Area             STUDYAW      69      69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Areas defined b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er in terms of smallest unit of geography us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age: TAZ, or tract, or block group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definitions file for codes and names.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        Not in this CTPP reg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8     Study Area cod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        Inside region, but not in study are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al Business District Code of        CBDW         71      71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e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CBDs defined b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in terms of smallest unit of geograph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package: TAZ, or tract, or block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region definitions file for codes and names.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9     CBD cod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ffic Analysis Zone (TAZ)/Census       TAZTRW       73      73         6  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t (TR) Code of Work Area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000    Not coded or allocated to census tract level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99  TAZ or tract code (TAZ codes are right-justified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with leading blanks. Tract codes includ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number in cols. 73-76, suffix in co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7-78. The basic number is filled with lead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s; cols. 77-78 contain zeros if no suffix used.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(BG) Code of Work Area       BGW          79      79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 Not coded or allocated to the block leve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      Block Group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1 (IV-1). Number of cells: 38, Cell size:  9        80      8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LEAVING HOME TO GO TO WORK-TOTAL AND PEAK</w:t>
      </w:r>
    </w:p>
    <w:p>
      <w:pPr>
        <w:pStyle w:val="PreformattedText"/>
        <w:bidi w:val="0"/>
        <w:jc w:val="left"/>
        <w:rPr/>
      </w:pPr>
      <w:r>
        <w:rPr/>
        <w:t>PERIOD (2) by MEANS OF TRANSPORTATION TO WORK</w:t>
      </w:r>
    </w:p>
    <w:p>
      <w:pPr>
        <w:pStyle w:val="PreformattedText"/>
        <w:bidi w:val="0"/>
        <w:jc w:val="left"/>
        <w:rPr/>
      </w:pPr>
      <w:r>
        <w:rPr/>
        <w:t>(19) [3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time leaving home to go to wo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rs who did not work at home                    80      80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  89      89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  98      98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 107     107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person carpool                                116     116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5-person carpool                                125     125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6-person carpool                                134     134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7-to-9-person carpool                           143     143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0-or-more-person carpool                       152     152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 161     161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 or trolley car                           170     170            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way or elevated                                 179     179            1,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 188     188            1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ryboat                                          197     197            1,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                                            206     206            1,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cycle                                         215     215            1,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                                           224     224            1,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ed                                             233     233            1,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eans                                        242     242            1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9))    251     251             2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2 (IV-3). Number of cells: 2, Cell size:  9        422     42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using a car, truck, or va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TRAVEL TO</w:t>
      </w:r>
    </w:p>
    <w:p>
      <w:pPr>
        <w:pStyle w:val="PreformattedText"/>
        <w:bidi w:val="0"/>
        <w:jc w:val="left"/>
        <w:rPr/>
      </w:pPr>
      <w:r>
        <w:rPr/>
        <w:t>WORK (1) by TIME LEAVING HOME TO GO TO WORK-TOTAL</w:t>
      </w:r>
    </w:p>
    <w:p>
      <w:pPr>
        <w:pStyle w:val="PreformattedText"/>
        <w:bidi w:val="0"/>
        <w:jc w:val="left"/>
        <w:rPr/>
      </w:pPr>
      <w:r>
        <w:rPr/>
        <w:t>AND PEAK PERIOD (2) [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vehic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time leaving home to go to work             422     422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k period (6:30 a.m. to 8:29 a.m.)               431     431             1,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3 (IV-3). Number of cells: 2, Cell size:  9        440     44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using a car, truck, or va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VEHICLE (1) by TIME LEAVING HOME TO</w:t>
      </w:r>
    </w:p>
    <w:p>
      <w:pPr>
        <w:pStyle w:val="PreformattedText"/>
        <w:bidi w:val="0"/>
        <w:jc w:val="left"/>
        <w:rPr/>
      </w:pPr>
      <w:r>
        <w:rPr/>
        <w:t>GO TO WORK-TOTAL AND PEAK PERIOD (2) [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ers per vehicle (Two implied decimals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time leaving home to go to work             440     440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k period (6:30 a.m. to 8:29 a.m.)               449     449             1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4. Number of cells: 2, Cell size:  9               458     458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CARPOOLING</w:t>
      </w:r>
    </w:p>
    <w:p>
      <w:pPr>
        <w:pStyle w:val="PreformattedText"/>
        <w:bidi w:val="0"/>
        <w:jc w:val="left"/>
        <w:rPr/>
      </w:pPr>
      <w:r>
        <w:rPr/>
        <w:t>(1) by TIME LEAVING HOME TO GO TO WORK-TOTAL AND</w:t>
      </w:r>
    </w:p>
    <w:p>
      <w:pPr>
        <w:pStyle w:val="PreformattedText"/>
        <w:bidi w:val="0"/>
        <w:jc w:val="left"/>
        <w:rPr/>
      </w:pPr>
      <w:r>
        <w:rPr/>
        <w:t>PEAK PERIOD (2) [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vehicles used in carpool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time leaving home to go to work             458     458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k period (6:30 a.m. to 8:29 a.m.)               467     467             1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5 (IV-3). Number of cells: 2, Cell size:  9        476     47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CARPOOL (1) by TIME LEAVING HOME TO</w:t>
      </w:r>
    </w:p>
    <w:p>
      <w:pPr>
        <w:pStyle w:val="PreformattedText"/>
        <w:bidi w:val="0"/>
        <w:jc w:val="left"/>
        <w:rPr/>
      </w:pPr>
      <w:r>
        <w:rPr/>
        <w:t>GO TO WORK-TOTAL AND PEAK PERIOD (2) [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ers per carpool (Two implied decimals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time leaving home to go to work             476     476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k period (6:30 a.m. to 8:29 a.m.)               485     485             1,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6. Number of cells: 38, Cell size:  9              494     49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TO WORK IN MINUTES (1) by TIME</w:t>
      </w:r>
    </w:p>
    <w:p>
      <w:pPr>
        <w:pStyle w:val="PreformattedText"/>
        <w:bidi w:val="0"/>
        <w:jc w:val="left"/>
        <w:rPr/>
      </w:pPr>
      <w:r>
        <w:rPr/>
        <w:t>LEAVING HOME TO GO TO WORK-TOTAL AND PEAK PERIOD</w:t>
      </w:r>
    </w:p>
    <w:p>
      <w:pPr>
        <w:pStyle w:val="PreformattedText"/>
        <w:bidi w:val="0"/>
        <w:jc w:val="left"/>
        <w:rPr/>
      </w:pPr>
      <w:r>
        <w:rPr/>
        <w:t>(2) by MEANS OF TRANSPORTATION (19) [3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an travel time (One implied decimal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, time leaving home to go to wor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who did not work at home                 494     494           1,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  503     503           1,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  512     512           1,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  521     521           1,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person carpool                              530     530           1,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5-person carpool                              539     539           1,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6-person carpool                              548     548           1,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7-to-9-person carpool                         557     557           1,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0-or-more-person carpool                     566     566           1,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  575     575          1,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 or trolley car                         584     584          1,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ay or elevated                               593     593          1,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  602     602          1,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yboat                                        611     611          1,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icab                                          620     620          1,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cycle                                       629     629          1,1,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                                         638     638          1,1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ed                                           647     647          1,1,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ans                                      656     656          1,1,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ak period (6:30 a.m. to 8:29 a.m.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) (19)           665     665           1,2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-7 (IV-2). Number of cells: 38, Cell size:  9       836     83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TO WORK IN MINUTES (1) by TIME</w:t>
      </w:r>
    </w:p>
    <w:p>
      <w:pPr>
        <w:pStyle w:val="PreformattedText"/>
        <w:bidi w:val="0"/>
        <w:jc w:val="left"/>
        <w:rPr/>
      </w:pPr>
      <w:r>
        <w:rPr/>
        <w:t>LEAVING HOME TO GO TO WORK-TOTAL AND PEAK PERIOD</w:t>
      </w:r>
    </w:p>
    <w:p>
      <w:pPr>
        <w:pStyle w:val="PreformattedText"/>
        <w:bidi w:val="0"/>
        <w:jc w:val="left"/>
        <w:rPr/>
      </w:pPr>
      <w:r>
        <w:rPr/>
        <w:t>(2) by MEANS OF TRANSPORTATION (19) [3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travel time (One implied decimal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, time leaving home to go to wor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who did not work at home                 836     836           1,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  845     845           1,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  854     854           1,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  863     863           1,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person carpool                              872     872           1,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5-person carpool                              881     881           1,1,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3          Data Dictionary           3-AUG-93              Page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6-person carpool                              890     890           1,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7-to-9-person carpool                         899     899           1,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0-or-more-person carpool                     908     908           1,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  917     917          1,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 or trolley car                         926     926          1,1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ay or elevated                               935     935          1,1,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  944     944          1,1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yboat                                        953     953          1,1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icab                                          962     962          1,1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cycle                                       971     971          1,1,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                                         980     980          1,1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ed                                           989     989          1,1,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ans                                      998     998          1,1,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ak period (6:30 a.m. to 8:29 a.m.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) (19)          1007    1007           1,2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ER                                   FILL       1178    1178         3   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F       Three characters containing "F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