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ALIPER CORPORATIO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Part 1, 2, or 3 data files included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CTPP CDs, there is a correspond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TransVu software provided with the CDs does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, but other Caliper Corporation softwar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digit CTPP region code (xxxx)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\xxxx) where the dictionary files are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the subdirectory have names of the form P1xxxx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xxx., and P3xxxx., for all but four CTPP region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have fixed-format binary data files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1xxxx.BIN, P2xxxx.BIN, and P3xxxx.BIN.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 as the data file they describ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filename extension. A .DCT exten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ionary files that describe fixed-format text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CB extension is used for dictionaries of fixed-forma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most instances on the CTPP CDs, therefore,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named P1xxxx.DCT, P2xxxx.DCT, and P3xxxx.D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 for the four regions with fixed-forma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named P1xxxx.DCB, P2xxxx.DCB, and P3xxxx.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s are text files with contents as foll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le contains a description o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for example, CTPP PART 1. The second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that indicates the length of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For fixed-format files this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tes per record in the data file, ignoring any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feed characters that may be present as end-of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ictionary consists of one lin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, with each line consisting of up to seve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separated by commas. The seven item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are listed below,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on each line. Note that the last thre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extra spaces in the dictionary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The name of the data field,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length 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ation marks.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spaces and 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The type of data contained in the fiel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for integer data, R for a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C for a character field. To rea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data containing short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s use an S, and to re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(4 byte) real numbers use 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Location in the file at which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found. For fixed-forma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the column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which the fiel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   The width of this data field in a fix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s          The number of implied decima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2 indicates that all values tha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field should be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dth     The width that should b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eld in a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ecimals  The number of decimals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isplaying the field in a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