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0 CENSUS TRANSPORTATION PLANN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BAN ELEMENT--PARTS 1, 2,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act Disc (CD) contains data from the 1990 Cen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Planning Package (CTPP). The CTPP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abulations sponsored by the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state and designed to meet the data needs of trans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s. The Statewide Element of the CTPP contain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ensus geographic areas like States, counties, and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ose with 2,500 or more persons). The Urban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PP contains data for custom geographic areas like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zones (TAZs), study areas, and CTPP regions. (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census tracts or block groups (BG) instead of TAZ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tailed geographic level). This CD holds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 Element of the CTPP. For information on the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Ds, contact the Bureau of Transportation Statistics (B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2) 366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rban element data set has been created for each Metropoli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rganization (MPO) across the country. The MPO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y or counties (towns in New England) to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age, and we call the resulting area a CTPP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TPP region has been assigned a unique code to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is is the MSA, CMSA, or PMSA code for the central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variant of the metropolitan area code. Lists of the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PP urban element packages, the code assigned to each,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tailed geography provided (TAZ, tract, or BG),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D on which the data are located, may be found in the \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is CD. The file sorted alphabetically b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NAME.ASC, while the one sorted by region code is REGNCOD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s in this release contain Parts 1, 2, and 3 of the Ur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or one or more CTPP regions. Part 1 contain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ing units, households, persons, and workers located in or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on, tabulated for various types of geograph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ypes of geography are called summary lev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are based on the sample or long-form data from the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, and may therefore differ from the 100 percent 1990 cen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2 (tabulations by area of work), the CTPP provide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who worked in the region. This means that resid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o worked outside it are excluded from Part 2.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on residents who worked inside the region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 numbers. Since the universes for Part 1 and Part 2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(residence-based versus workplace-based), the tot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eographic unit in one part will not equal those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(tabulations of residence area by work area) includ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workers who lived or worked in the CTPP region.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 3, however, are restricted to workers who did not work at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y at-residence or at-work summaries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ter flow data in Part 3 will not equal the all worker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1 (by place of residence) or Part 2 (by place of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tables in Part 1 and Part 2 that are also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ers not working at home, for example tables 1-31 and 2-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dence or work summaries for an area from Part 3 should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orkers not working at home for that area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two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OF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ban Element CDs are set up with the follow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re is a subdirectory for each CTPP reg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c (the number of these subdirectories varies from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D), a subdirectory for documentation files (\DOCS)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VU-CTPP Edition program directory (\TVCTPP). The four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PP region code is used as the subdirectory name fo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of the region subdirectories (\xxxx, where xxxx=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PP region code), there are a number of data files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.REG      This is the region definition file. It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(ASCII text) used in the production of the CT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contains the region code and name, the cou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owns in New England) that make up the reg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region-specific information. A fuller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file and its contents may be found in the \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the file REGION.DOC,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y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PLC.DEF   The place default file. This i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ists the census geocodes, names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Z codes of places within the region for whic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ial workplace data are available in the CTP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AZ, tract, or block group level. A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file and its content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\DOCS subdirectory in the file PLCDEF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xxxx.       The CTPP Part 1 data file. This is an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contains the 63 tables by area of resid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up Part 1. The record layout or data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file, describing the contents of each 22,37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 record, may be found in the \DOCS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le CTPP_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xxxx.DCT    This is a dictionary file that describ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s in Part 1. The file is no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VU-CTPP Edition software, bu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other Caliper Corporation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ad the data file. A fulle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may be found in the \DOCS sub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xxx.       The CTPP Part 2 data file. This is an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contains the 27 tables by area of work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 Part 2. The record layout or data diction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, describing the contents of each 10,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 record, may be found in the \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the file CTPP_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xxx.DCT    This is a dictionary file that describ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s in Part 2. The file is no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VU-CTPP Edition software, bu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other Caliper Corporation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ad the data file. A fulle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may be found in the \DOCS sub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xxxx.       The CTPP Part 3 data file. This is an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contains the 7 commuter flow tables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 Part 3. The record layout or data diction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, describing the contents of each 1,1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 record, may be found in the \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the file CTPP_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xxxx.DCT    This is a dictionary file that describ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s in Part 3. The file is no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VU-CTPP Edition software, bu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other Caliper Corporation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ad the data file. A fulle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may be found in the \DOCS sub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Zxxxx.DAT   The census block-to-traffic analysis zone equival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 This ASCII file contains a recor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sus block in region xxxx, consisting of the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codes for the block and the traffic analysi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AZ) to which the block has been assig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layout for this file may be found in the 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the file TAZ.DOC. CTPP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ose census tracts or block groups instead of TAZ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most detailed level of geograph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a TAZxxxx.DAT file in the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escribed below may be found in the \DOC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rban Element Part 1, 2, 3 CDs. The files are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which may be viewed or printed. Unless otherwise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less than 80 characters wide. The 24 fil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alphabetical order of thei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PP_1.DOC    This file is the record layout or data diction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1 of the CTPP Urban Element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, start character, and code l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 contained in the dataset. The file i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characters wide, so it should be viewed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margins, or printed in a landscape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PP_2.DOC    This file is the record layout or data diction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2 of the CTPP Urban Element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, start character, and code l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 contained in the dataset. The file i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characters wide, so it should be viewed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margins, or printed in a landscape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PP_3.DOC    This file is the record layout or data diction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3 of the CTPP Urban Element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, start character, and code l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 contained in the dataset. The file i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characters wide, so it should be viewed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margins, or printed in a landscape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 smal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T.DOC       This file describes the structure of the *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*.DCB dictionary files found in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directories on the Urban Element C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INDR.ASC  This file is a guide to locating data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s of geography. The geographic types or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vels are shown down the left stub of the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the data types (place of residence,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, and residence by work) are shown in th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ells of the table show which of the 13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TPP contain a particular type of data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summary level or type of geo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file is 84 characters wide, so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or printed in a small font or in a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OADDR.ASC   A file containing the agency name and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cal metropolitan planning organization (MPO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 Department of Transportation that wa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act for a CTPP region. The region code is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is the name and phone number of a contact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ies are in alphabetical ord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-character state postal abbreviation, e.g , AK, AL, 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Z, and within each state grouping alphabe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_1.ASC    A set of table outlines for Part 1 of the CT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ows the table number, title, and uni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s the variables and category labels used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s the total number of cells contain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_2.ASC    A set of table outlines for Part 2 of the CT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ows the table number, title, and uni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s the variables and category labels used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s the total number of cells contain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_3.ASC    A set of table outlines for Part 3 of the CT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ows the table number, title, and uni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s the variables and category labels used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s the total number of cells contain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CDEF.DOC    This file explains the concept of defaul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alysis zones (TAZs) that are equivalent to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, instead of the normal type of TAZ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ade up of a collection of census blo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eria used to arrive at the list of pl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default TAZs are used is describ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format of the xxxxPLC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This file on the CD is a copy of the text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. It is an ASCII text file which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rinted. It contains a listing of and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primary data files on the C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a list and descrip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.DOC    Documentation for the region definition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explanation of its content and syntax.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defining regions, study areas, 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districts in the CTPP are lis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example of a region defini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CODE.ASC  A list, in CTPP region code order, of the 303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packages produced. The file show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, the CD number on which the data are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ype of detailed geography requested (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alysis zone, census tract, or block group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ea name for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NAME.ASC  A list, in CTPP region name order, of the 303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packages produced. The file show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, the CD number on which the data are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ype of detailed geography requested (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alysis zone, census tract, or block group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ea name for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V_1.ASC    This file shows which geographic cod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ata records for each of the summa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duced in Part 1. The summary level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graphic descriptors are shown dow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able, and the geographic cod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column headings. Asterisk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ographic codes present on each type of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record. This file is 96 characters wi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 be printed or viewed in a small fo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V_2.ASC    This file shows which geographic cod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ata records for each of the summa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duced in Part 2. The summary level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graphic descriptors are shown dow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able, and the geographic cod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column headings. Asterisk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ographic codes present on each type of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record. This file is 96 characters wi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should be printed or viewed in a small font and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V_3.ASC    This file shows which geographic cod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ata records for each of the summa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duced in Part 3. The summary level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graphic descriptors are shown dow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able, and the geographic cod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column headings. Asterisk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ographic codes present on each type of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vel record. Part 3 does not provide flow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fferent summary levels (SMLV), only between ori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stinations with the same SMLV cod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is file lists the SMLV codes of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ords provided in Part 3. This file is 117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de, so it should be printed or viewed in a smal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DDR.ASC    A file containing the agency name and addres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 Department of Transportation, as well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phone number of the contact person in the agenc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990 Census Transportation Planning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are in alphabetical order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character postal abbreviation, e.g , AK, AL, AR, 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LOC1.ASC   The subject locator for Part 1 of the CTPP.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ter variables or census items appearing in P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cross-referenced in the alphabetical lis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numbers where each variable may be f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LOC2.ASC   The subject locator for Part 2 of the CTPP.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ter variables or census items appearing in Par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cross-referenced in the alphabetical lis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ble numbers where each variable may be fou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LOC3.ASC   The subject locator for Part 3 of the CTPP.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ter variables or census items appearing in Par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cross-referenced in the alphabetical lis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ble numbers where each variable may be fou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Z.DOC       Documentation for the census block-to-traff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 (TAZ) equivalency file. The record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Zxxxx.DAT file is provided, as well as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AZ codes and other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VU.DOC   Documentation for the TransVU-CTPP Edition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ftware. Included are hardware and software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installing the software, and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vering functions such as opening a dataset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tabs, mapping data, and expor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OTE.01   This file is a collection of notes about cor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s, and unusual situations encountered in the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PP Urban Element data files. In it are som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s or cautions, as well as others that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ally to a particular CTPP region and it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ckage. As time passes, additional user not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sued. They will be given filename extensio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erical sequence. For example, the next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d USERNOTE.02. Each successive user no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e the full text of all previous user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reverse chronological order. That is,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note will be presented first in the fil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next newest note, and so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