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0 CENSUS TRANSPORTATION PLANN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OR THE FINAL BLOCK-TO-TAZ EQUIVALENC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Z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lock-to-traffic analysis zone equivalen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ureau of the Census in produc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0 Census Transportation Planning Package (CT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record for each block in a county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1 -  2   the FIPS State code fo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3 -  5   the FIPS county code fo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6 -  9   the four-digit census basic tr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ight-justified an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10 - 11   the two-digit census tract suffi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lank if no suffix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12 - 14   the three-digit census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15        the one-character alphabetic block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(blank if no suffix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16 - 18   the census 3-digit minor civi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(M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19 - 22   the census 4-digit place code (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ck is not located within 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23 - 28   the six-character TAZ code (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led with leading bl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Z codes may be any combination of up to six numb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. Blank spaces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ecutive characters of a TAZ code, nor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lowed (-, /, *, &amp;, etc.). If less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, the TAZ code is right-jus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filled with 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Zs were designated for entire counties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ew England States where whole MCDs or tow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). If an MPO's study area encompassed part of 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it,  additional TAZs we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territory outside the study area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ide the county. We call these addition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 zones". Dummy TAZs may have been given cod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real zone numbers. For example, if the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udy area were numbered from 1 to 500,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might begin with the number 7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census blocks to Traffic Analysis Zones,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block code but a different block suff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separate blocks. Therefore, blocks with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may be assigned to different TAZs. For example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A could be assigned to TAZ 32 and block 315B to TAZ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ocks, however, are not allowed to be split between TA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blocks are those whose block code is x99, where 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number. In most cases the MPOs were not ask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Z codes for water blocks, and in the block-to-TAZ equival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st water blocks have been assigned a TAZ code of "WA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done because in the 1990 Census Tiger Line fi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bodies were all given the same census block code.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not a problem in the census, since by definitio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ces were located in these areas. Some workers' work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re legitimately coded to water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