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ffic Analysis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onses to the place-of-work questions on the 199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oded to the most detailed geographic level (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and block). The information provided by the respond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omplete, inaccurate, or illegible;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developed by the Bureau of the Censu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inaccurate. As a result, not every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contained the full hierarchy of codes (state-co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-tract-block) after the place-of-work coding oper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Some records contained only state, county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ssing data situations like this, the Census Bureau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lled allocation to assign tract and block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s the coding system was unable to fully resol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allocation process seeks to assign codes to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cases in the same proportions as reported by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coded, controlling for important factors lik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travel time, and industr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not always fully-coded recor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process to be based upon. In som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t is impossible for Census to code workers to a 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ecause the TIGER File does not contain address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 Without address ranges, we cannot associate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given by the responden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ract and block codes. The address range coverage in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ies and places (incorporated places or censu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 varies widely; some are fully covered by address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covered at all, and others have coverag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unty or place but no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tract or block-coded records to use, the pl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location system assigns workers to tract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e coded place) randomly. Because of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e do not think all the data allocated to a 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1990 census should be used. Therefor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procedure to limit the use of tract-and-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-data in the 1990 CT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t up two criteria, at least one of which must be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data that is completely allocated to the 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vel. At least 70 percent of the blocks within a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ust have address ranges associated with them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ercent of the workers coded to the place must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o the tract and b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unty or place meets either one of these criteri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llocated data will be provided in the CTPP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working in that county or plac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t or block group level if it is a census geography CT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AZ data has been reque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ill be shown as working in one of the TAZs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-to-zone equivalency file provided by the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rganization (MPO). We look at the county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if one of the two criteria are met for the whol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nsider the criteria met for all the pla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s well. If neither of the criteria is met a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hen we evaluate each place within the county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es (again, either incorporated or censu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 that fail both of these tests, the data co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evel will be reported at the tract or block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nsus geography package, or in one of the block-level T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Z package. However, for workers in these place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coded to a tract and block, we will use only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nd place codes in the CTPP. In a census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se persons will be shown as working in a pla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ct or block group within the place. In TAZ pack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icated. Since we don't know the block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ersons, we cannot assign them to one of the T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lock-to-TAZ equivalency file.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pecify a set of default TAZs to represent whole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is is a place-to-TAZ equivalency file.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default TAZs for all places, but rather,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 both the test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each CTPP is a text file which shows th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PP region that fail both these tests.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xxxxPLC.DEF, where xxxx stands for the CTP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each area. The file shows the state (ST), county (CTY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subdivision (MCD), place (PLAC) codes, and nam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that have less than 70 percent address rang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70 percent of the persons working in them 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and block. Census and MPO staff have looked at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that there are no large places just below th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block-coded figure that should be treated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addition to making exceptions for individual pl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 was also given the opportunity to use a percent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 the cutoff. The figure that was used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ition file, on the CODINGRAT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on the place default file is followed by f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e first contains the total number of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that place, as determined from the state,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des on each worker's record. This is follow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the number of those workers who were coded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place. This is the number of workers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working in one of the "true" zones in the pl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block-to-TAZ equivalency file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ercent of the total who were coded to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followed by one labeled "TAZ"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Z code associated with the place. The MPOs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place default codes tha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ace default TAZ codes shown in the fil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AZ codes contained in the block-to-TAZ equivalenc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Os sometimes designated a "true" TAZ to be us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Z, normally in cases where the place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one TAZ. In other instances the MPO ma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utside the range of their "true" TAZ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or which fully allocated data are not provi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block equivalency file used numbers from 1 to 5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O may have decided to use numbers beginning with 6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fault TAZs. Lastly, the default TAZs may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"df" (for default), and then a sim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eginning with 0001. These numbers we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by Census, beginning with the first plac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f0001, the second place as df0002, and so on.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fault TAZs for an area may include a mi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TAZ codes, i.e., some "true" TAZ numb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f____ variety, and some that are outsid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sed in the block-to-TAZ equival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ety in the types of TAZ codes found in the CTPP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difficulties that Caliper Corporation had to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ransVU-CTPP Edition to retrieve data and sho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ithin the software. For example, in m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default file for a region (xxxxPLC.DEF) is bla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ses no geographic boundary files (over and abov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TAZ, tract, or BG zones) needed to be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some of the default places were given "true" TAZ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undaries would not be needed for those zo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 for the other default places.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oundaries needed to be created, the follow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Cal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reate a database from the place default files (xxxxPLC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regions have empty tables (files),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geographic (boundary) files are necessar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pare this database to the TAZ equivalency file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AZs on the default list are actually "true" TAZ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oundaries are not necessary for the true TAZ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already been built. This step wa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ons with tract or block group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Compare the unmarked default TAZs (those not marked in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CTPP Part 2 data files to mark those (if any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ppear in the tabulated data. New boundary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be created if no data are foun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nstances such as this should not have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ew were found because of errors in the process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90 CT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Build draft geographic (boundary) file for each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of all state/county/county subdivision (MCD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rea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lect, from the files built in #4, the area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" TAZs and do have data in Part 2, and re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in the geographic files for the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