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0 CENSUS TRANSPORTATION PLANNING PACKA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ban Element--Part 1 Data Diction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ulations by Area of Residen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graphic information in positions 1-40 will appear at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of each record in the file. The file will be in s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ositions 1-40 of each recor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1xxxx, where xxxx equals a CTPP reg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: 2237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: 2237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gments: 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dentification                      FILEID        1       1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Identifies this as Part 1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Level of Residence Area          SUMLEVR       2       2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50       CTPP Reg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0       CTPP Region-Metropolitan Statistical Area/Consolidat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politan Statisti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5       CTPP Region-Consolidated Metropolita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-Primary Metropolitan Statisti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70       CTPP Region-Urbanized Are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80       CTPP Region-Study Area [where requested]/Remainder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84       CTPP Region-Central Business District [where requested]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0       CTPP Region-Traffic Analysis Zon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2       CTPP Region-State-County-County Subdivision-Place/Remainder-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4       CTPP Region-State-County-County Subdivision-Place/Remainder-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-Block Group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ode of Residence Area             STATER        5       5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056   Stat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Code of Residence Area            COUNTYR       8       8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Subdivision (MCD) Code of         MCDR         11      11         3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ce Are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subdivision code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Code of Residence Area             PLACER       14      14         4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1-9998 Plac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living in a place [Balance of County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ropolitan Statistical Area (MSA) or   MSACMSAR     18      18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ed Metropolitan Statistic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(CMSA) Code of Residence Area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40-9360 MSA or CMSA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9      Not in an MSA or C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Metropolitan Statistical Area    PMSAUAR      22      22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MSA) Code/Urbanized Area (UA) cod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Residence Are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80-9270 PMSA code (for records where SUMLEVR=965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40-9387 UA code (for records where SUMLEVR=970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9      Not in a PMSA (SMLV 9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PP Region Code of Residence Area       REGIONR      26      26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selected by Census; usually MSA code 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largest PMSA in area. Defined by us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dentify counties/towns to be covered i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PP urban element. See region defin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code and name of this region.)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9999 Region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Area Code of Residence Area        STUDYAR      30      30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Areas defined by us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erms of smallest unit of geography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: TAZ, or tract, or block gro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definitions file for codes and names.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   Not in this CTPP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8     Study Area cod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    Inside region, but not in stud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al Business District Code of        CBDR         32      32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ce Are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CBDs defined by us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s of smallest unit of geography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 TAZ, or tract, or block group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definitions file for codes and names.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9     CBD cod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ffic Analysis Zone (TAZ) Code/Census  TAZTRR       34      34         6  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t (TR) Code of Residence Area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99  TAZ or tract code (TAZ codes are right-justified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with leading blanks. Tract codes includ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number in cols. 34-37, suffix in co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8-39. The basic number is filled with lead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s; cols. 38-39 contain zeros if no suffix used.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(BG) Code of Residence Area  BGR          40      40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      Block Group cod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. Number of cells: 1, Cell size:  9                41      41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PERSON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41      41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. Number of cells: 1, Cell size:  9                50      50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WEIGHTED SAMPLE COUNT OF PERSON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50      50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. Number of cells: 1, Cell size:  9                59      59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ERCENT OF PERSONS IN SAMPLE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  59      59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. Number of cells: 1, Cell size:  9                68      68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HOUSEHOLD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68      68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 (I-4). Number of cells: 12, Cell size:  9         77      77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PANIC ORIGIN (3) by RACE (4) [1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all origi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aces                                         77      77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                                  86      86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                              95      95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                                104     104             1,4</w:t>
      </w:r>
    </w:p>
    <w:p>
      <w:pPr>
        <w:pStyle w:val="PreformattedText"/>
        <w:bidi w:val="0"/>
        <w:jc w:val="left"/>
        <w:rPr/>
      </w:pPr>
      <w:r>
        <w:rPr/>
        <w:t xml:space="preserve">Not of Hispanic origi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) (4)                                 113     113             2,1</w:t>
      </w:r>
    </w:p>
    <w:p>
      <w:pPr>
        <w:pStyle w:val="PreformattedText"/>
        <w:bidi w:val="0"/>
        <w:jc w:val="left"/>
        <w:rPr/>
      </w:pPr>
      <w:r>
        <w:rPr/>
        <w:t xml:space="preserve">Hispanic ori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) (4)                                 149     149             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 (I-3). Number of cells: 36, Cell size:  9        185     185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AGE (12) [3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ges                                         185     185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16 years                                   194     194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and 17 years                                  203     203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o 20 years                                   212     212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24 years                                   221     221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34 years                                   230     230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44 years                                   239     239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to 54 years                                   248     248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to 61 years                                   257     257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to 64 years                                   266     266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to 74 years                                   275     275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years and over                                284     284            1,12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 293     293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 401     401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7. Number of cells: 18, Cell size:  9              509     509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EMPLOYMENT STATUS (6) [1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employment status                         509     509             1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bor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med Forces                              518     518             1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i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ork                                  527     527             1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 work                              536     536             1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ed                                 545     545             1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labor force                             554     554             1,6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EMPLOYMENT STATUS) (6)                    563     563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EMPLOYMENT STATUS) (6)                    617     617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8 (I-5). Number of cells: 48, Cell size:  9        671     671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3 years and ove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HOOL ENROLLMENT (6) by AGE (8) [4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school enrollmen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3 years and over                         671     671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4 years                                    680     680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years                                          689     689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to 11 years                                    698     698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to 17 years                                   707     707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o 64 years                                   716     716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to 74 years                                   725     725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years and over                                734     734             1,8</w:t>
      </w:r>
    </w:p>
    <w:p>
      <w:pPr>
        <w:pStyle w:val="PreformattedText"/>
        <w:bidi w:val="0"/>
        <w:jc w:val="left"/>
        <w:rPr/>
      </w:pPr>
      <w:r>
        <w:rPr/>
        <w:t xml:space="preserve">Enrolled in nursery school or kindergarte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8)                                  743     743             2,1</w:t>
      </w:r>
    </w:p>
    <w:p>
      <w:pPr>
        <w:pStyle w:val="PreformattedText"/>
        <w:bidi w:val="0"/>
        <w:jc w:val="left"/>
        <w:rPr/>
      </w:pPr>
      <w:r>
        <w:rPr/>
        <w:t xml:space="preserve">Enrolled in grade 1 to 9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8)                                  815     815             3,1</w:t>
      </w:r>
    </w:p>
    <w:p>
      <w:pPr>
        <w:pStyle w:val="PreformattedText"/>
        <w:bidi w:val="0"/>
        <w:jc w:val="left"/>
        <w:rPr/>
      </w:pPr>
      <w:r>
        <w:rPr/>
        <w:t xml:space="preserve">Enrolled in grade 10 to 1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8)                                  887     887             4,1</w:t>
      </w:r>
    </w:p>
    <w:p>
      <w:pPr>
        <w:pStyle w:val="PreformattedText"/>
        <w:bidi w:val="0"/>
        <w:jc w:val="left"/>
        <w:rPr/>
      </w:pPr>
      <w:r>
        <w:rPr/>
        <w:t xml:space="preserve">Enrolled in colleg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8)                                  959     959             5,1</w:t>
      </w:r>
    </w:p>
    <w:p>
      <w:pPr>
        <w:pStyle w:val="PreformattedText"/>
        <w:bidi w:val="0"/>
        <w:jc w:val="left"/>
        <w:rPr/>
      </w:pPr>
      <w:r>
        <w:rPr/>
        <w:t xml:space="preserve">Not enrolle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8)                                 1031    1031             6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9. Number of cells: 33, Cell size:  9             1103    1103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BILITY LIMITATION STATUS (3) by AGE (11) [3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mobility limitation stat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16 years and over                       1103    1103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and 17 years                                 1112    1112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o 20 years                                  1121    1121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24 years                                  1130    1130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34 years                                  1139    1139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44 years                                  1148    1148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to 54 years                                  1157    1157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to 61 years                                  1166    1166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to 64 years                                  1175    1175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to 74 years                                  1184    1184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years and over                               1193    1193            1,11</w:t>
      </w:r>
    </w:p>
    <w:p>
      <w:pPr>
        <w:pStyle w:val="PreformattedText"/>
        <w:bidi w:val="0"/>
        <w:jc w:val="left"/>
        <w:rPr/>
      </w:pPr>
      <w:r>
        <w:rPr/>
        <w:t xml:space="preserve">With a mobility limit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1)                                1202    1202             2,1</w:t>
      </w:r>
    </w:p>
    <w:p>
      <w:pPr>
        <w:pStyle w:val="PreformattedText"/>
        <w:bidi w:val="0"/>
        <w:jc w:val="left"/>
        <w:rPr/>
      </w:pPr>
      <w:r>
        <w:rPr/>
        <w:t xml:space="preserve">No mobility limit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1)                                1301    1301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0. Number of cells: 18, Cell size:  9            1400    1400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BILITY LIMITATION STATUS (3) by EMPLOYMENT</w:t>
      </w:r>
    </w:p>
    <w:p>
      <w:pPr>
        <w:pStyle w:val="PreformattedText"/>
        <w:bidi w:val="0"/>
        <w:jc w:val="left"/>
        <w:rPr/>
      </w:pPr>
      <w:r>
        <w:rPr/>
        <w:t>STATUS (6) [1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mobility limitation stat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employment status                        1400    1400             1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bor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med Forces                             1409    1409             1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i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ork                                 1418    1418             1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 work                             1427    1427             1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ed                                1436    1436             1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labor force                            1445    1445             1,6</w:t>
      </w:r>
    </w:p>
    <w:p>
      <w:pPr>
        <w:pStyle w:val="PreformattedText"/>
        <w:bidi w:val="0"/>
        <w:jc w:val="left"/>
        <w:rPr/>
      </w:pPr>
      <w:r>
        <w:rPr/>
        <w:t xml:space="preserve">With a mobility limit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EMPLOYMENT STATUS) (6)                   1454    1454             2,1</w:t>
      </w:r>
    </w:p>
    <w:p>
      <w:pPr>
        <w:pStyle w:val="PreformattedText"/>
        <w:bidi w:val="0"/>
        <w:jc w:val="left"/>
        <w:rPr/>
      </w:pPr>
      <w:r>
        <w:rPr/>
        <w:t xml:space="preserve">No mobility limit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EMPLOYMENT STATUS) (6)                   1508    1508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1 (I-1). Number of cells: 36, Cell size:  9      1562    1562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in househol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AGE (12) [3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ges                                        1562    1562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16 years                                  1571    1571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and 17 years                                 1580    1580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o 20 years                                  1589    1589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24 years                                  1598    1598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34 years                                  1607    1607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44 years                                  1616    1616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to 54 years                                  1625    1625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to 61 years                                  1634    1634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to 64 years                                  1643    1643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to 74 years                                  1652    1652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years and over                               1661    1661            1,12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1670    1670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1778    1778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2 (I-2). Number of cells: 36, Cell size:  9      1886    1886                </w:t>
      </w:r>
    </w:p>
    <w:p>
      <w:pPr>
        <w:pStyle w:val="PreformattedText"/>
        <w:bidi w:val="0"/>
        <w:jc w:val="left"/>
        <w:rPr/>
      </w:pPr>
      <w:r>
        <w:rPr/>
        <w:t xml:space="preserve">Universe: Persons in group quar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AGE (12) [3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ges                                        1886    1886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16 years                                  1895    1895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and 17 years                                 1904    1904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o 20 years                                  1913    1913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24 years                                  1922    1922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34 years                                  1931    1931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44 years                                  1940    1940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to 54 years                                  1949    1949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to 61 years                                  1958    1958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to 64 years                                  1967    1967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to 74 years                                  1976    1976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years and over                               1985    1985            1,12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1994    1994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AGE) (12)                                2102    2102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3. Number of cells: 30, Cell size:  9            2210    2210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USEHOLD SIZE (5) by NUMBER OF WORKERS IN</w:t>
      </w:r>
    </w:p>
    <w:p>
      <w:pPr>
        <w:pStyle w:val="PreformattedText"/>
        <w:bidi w:val="0"/>
        <w:jc w:val="left"/>
        <w:rPr/>
      </w:pPr>
      <w:r>
        <w:rPr/>
        <w:t>HOUSEHOLD (6) [3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ouseho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number of workers in household           2210    221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orkers in household                         2219    221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worker in household                           2228    222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orkers in household                          2237    223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orkers in household                          2246    224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r more workers in household                  2255    2255             1,6</w:t>
      </w:r>
    </w:p>
    <w:p>
      <w:pPr>
        <w:pStyle w:val="PreformattedText"/>
        <w:bidi w:val="0"/>
        <w:jc w:val="left"/>
        <w:rPr/>
      </w:pPr>
      <w:r>
        <w:rPr/>
        <w:t xml:space="preserve">1-person household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WORKERS IN HOUSEHOLD) (6))     2264    2264             2,1</w:t>
      </w:r>
    </w:p>
    <w:p>
      <w:pPr>
        <w:pStyle w:val="PreformattedText"/>
        <w:bidi w:val="0"/>
        <w:jc w:val="left"/>
        <w:rPr/>
      </w:pPr>
      <w:r>
        <w:rPr/>
        <w:t xml:space="preserve">2-person household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WORKERS IN HOUSEHOLD) (6))     2318    2318             3,1</w:t>
      </w:r>
    </w:p>
    <w:p>
      <w:pPr>
        <w:pStyle w:val="PreformattedText"/>
        <w:bidi w:val="0"/>
        <w:jc w:val="left"/>
        <w:rPr/>
      </w:pPr>
      <w:r>
        <w:rPr/>
        <w:t xml:space="preserve">3-person household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WORKERS IN HOUSEHOLD) (6))     2372    2372             4,1</w:t>
      </w:r>
    </w:p>
    <w:p>
      <w:pPr>
        <w:pStyle w:val="PreformattedText"/>
        <w:bidi w:val="0"/>
        <w:jc w:val="left"/>
        <w:rPr/>
      </w:pPr>
      <w:r>
        <w:rPr/>
        <w:t xml:space="preserve">4-or-more-person household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WORKERS IN HOUSEHOLD) (6))     2426    2426             5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4. Number of cells: 156, Cell size:  9           2480    2480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WORKERS IN HOUSEHOLD (6) by HOUSEHOLD</w:t>
      </w:r>
    </w:p>
    <w:p>
      <w:pPr>
        <w:pStyle w:val="PreformattedText"/>
        <w:bidi w:val="0"/>
        <w:jc w:val="left"/>
        <w:rPr/>
      </w:pPr>
      <w:r>
        <w:rPr/>
        <w:t>INCOME IN 1989 (26) [15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ouseho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household income                         2480    248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$5,000                                2489    248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,000 to $9,999                                2498    249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,000 to $12,499                              2507    250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,500 to $14,999                              2516    251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,000 to $17,499                              2525    2525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,500 to $19,999                              2534    2534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,000 to $22,499                              2543    2543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2,500 to $24,999                              2552    2552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,000 to $27,499                              2561    2561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7,500 to $29,999                              2570    2570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0,000 to $32,499                              2579    2579            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2,500 to $34,999                              2588    2588            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,000 to $37,499                              2597    2597            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7,500 to $39,999                              2606    2606            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,000 to $42,499                              2615    2615            1,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,500 to $44,999                              2624    2624            1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,000 to $47,499                              2633    2633            1,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7,500 to $49,999                              2642    2642            1,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,000 to $54,999                              2651    2651            1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5,000 to $59,999                              2660    2660            1,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,000 to $74,999                              2669    2669            1,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5,000 to $99,999                              2678    2678            1,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,000 to $124,999                            2687    2687            1,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5,000 to $149,999                            2696    2696            1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0,000 or more                                2705    2705            1,26</w:t>
      </w:r>
    </w:p>
    <w:p>
      <w:pPr>
        <w:pStyle w:val="PreformattedText"/>
        <w:bidi w:val="0"/>
        <w:jc w:val="left"/>
        <w:rPr/>
      </w:pPr>
      <w:r>
        <w:rPr/>
        <w:t xml:space="preserve">No workers in househol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2714    2714             2,1</w:t>
      </w:r>
    </w:p>
    <w:p>
      <w:pPr>
        <w:pStyle w:val="PreformattedText"/>
        <w:bidi w:val="0"/>
        <w:jc w:val="left"/>
        <w:rPr/>
      </w:pPr>
      <w:r>
        <w:rPr/>
        <w:t xml:space="preserve">1 worker in househol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2948    2948             3,1</w:t>
      </w:r>
    </w:p>
    <w:p>
      <w:pPr>
        <w:pStyle w:val="PreformattedText"/>
        <w:bidi w:val="0"/>
        <w:jc w:val="left"/>
        <w:rPr/>
      </w:pPr>
      <w:r>
        <w:rPr/>
        <w:t xml:space="preserve">2 worker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3182    3182             4,1</w:t>
      </w:r>
    </w:p>
    <w:p>
      <w:pPr>
        <w:pStyle w:val="PreformattedText"/>
        <w:bidi w:val="0"/>
        <w:jc w:val="left"/>
        <w:rPr/>
      </w:pPr>
      <w:r>
        <w:rPr/>
        <w:t xml:space="preserve">3 worker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3416    3416             5,1</w:t>
      </w:r>
    </w:p>
    <w:p>
      <w:pPr>
        <w:pStyle w:val="PreformattedText"/>
        <w:bidi w:val="0"/>
        <w:jc w:val="left"/>
        <w:rPr/>
      </w:pPr>
      <w:r>
        <w:rPr/>
        <w:t xml:space="preserve">4 or more workers in househol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3650    3650             6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5. Number of cells: 6, Cell size:  9             3884    3884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HOUSEHOLD INCOME IN 1989 BY NUMBER OF</w:t>
      </w:r>
    </w:p>
    <w:p>
      <w:pPr>
        <w:pStyle w:val="PreformattedText"/>
        <w:bidi w:val="0"/>
        <w:jc w:val="left"/>
        <w:rPr/>
      </w:pPr>
      <w:r>
        <w:rPr/>
        <w:t>WORKERS IN HOUSEHOLD (6) [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3884    3884               1</w:t>
      </w:r>
    </w:p>
    <w:p>
      <w:pPr>
        <w:pStyle w:val="PreformattedText"/>
        <w:bidi w:val="0"/>
        <w:jc w:val="left"/>
        <w:rPr/>
      </w:pPr>
      <w:r>
        <w:rPr/>
        <w:t>No workers in household                             3893    3893               2</w:t>
      </w:r>
    </w:p>
    <w:p>
      <w:pPr>
        <w:pStyle w:val="PreformattedText"/>
        <w:bidi w:val="0"/>
        <w:jc w:val="left"/>
        <w:rPr/>
      </w:pPr>
      <w:r>
        <w:rPr/>
        <w:t>1 worker in household                               3902    3902               3</w:t>
      </w:r>
    </w:p>
    <w:p>
      <w:pPr>
        <w:pStyle w:val="PreformattedText"/>
        <w:bidi w:val="0"/>
        <w:jc w:val="left"/>
        <w:rPr/>
      </w:pPr>
      <w:r>
        <w:rPr/>
        <w:t>2 workers in household                              3911    3911               4</w:t>
      </w:r>
    </w:p>
    <w:p>
      <w:pPr>
        <w:pStyle w:val="PreformattedText"/>
        <w:bidi w:val="0"/>
        <w:jc w:val="left"/>
        <w:rPr/>
      </w:pPr>
      <w:r>
        <w:rPr/>
        <w:t>3 workers in household                              3920    3920               5</w:t>
      </w:r>
    </w:p>
    <w:p>
      <w:pPr>
        <w:pStyle w:val="PreformattedText"/>
        <w:bidi w:val="0"/>
        <w:jc w:val="left"/>
        <w:rPr/>
      </w:pPr>
      <w:r>
        <w:rPr/>
        <w:t>4 or more workers in household                      3929    3929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6. Number of cells: 6, Cell size:  9             3938    3938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HOUSEHOLD INCOME IN 1989 BY NUMBER OF</w:t>
      </w:r>
    </w:p>
    <w:p>
      <w:pPr>
        <w:pStyle w:val="PreformattedText"/>
        <w:bidi w:val="0"/>
        <w:jc w:val="left"/>
        <w:rPr/>
      </w:pPr>
      <w:r>
        <w:rPr/>
        <w:t>WORKERS IN HOUSEHOLD (6) [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3938    3938               1</w:t>
      </w:r>
    </w:p>
    <w:p>
      <w:pPr>
        <w:pStyle w:val="PreformattedText"/>
        <w:bidi w:val="0"/>
        <w:jc w:val="left"/>
        <w:rPr/>
      </w:pPr>
      <w:r>
        <w:rPr/>
        <w:t>No workers in household                             3947    3947               2</w:t>
      </w:r>
    </w:p>
    <w:p>
      <w:pPr>
        <w:pStyle w:val="PreformattedText"/>
        <w:bidi w:val="0"/>
        <w:jc w:val="left"/>
        <w:rPr/>
      </w:pPr>
      <w:r>
        <w:rPr/>
        <w:t>1 worker in household                               3956    3956               3</w:t>
      </w:r>
    </w:p>
    <w:p>
      <w:pPr>
        <w:pStyle w:val="PreformattedText"/>
        <w:bidi w:val="0"/>
        <w:jc w:val="left"/>
        <w:rPr/>
      </w:pPr>
      <w:r>
        <w:rPr/>
        <w:t>2 workers in household                              3965    3965               4</w:t>
      </w:r>
    </w:p>
    <w:p>
      <w:pPr>
        <w:pStyle w:val="PreformattedText"/>
        <w:bidi w:val="0"/>
        <w:jc w:val="left"/>
        <w:rPr/>
      </w:pPr>
      <w:r>
        <w:rPr/>
        <w:t>3 workers in household                              3974    3974               5</w:t>
      </w:r>
    </w:p>
    <w:p>
      <w:pPr>
        <w:pStyle w:val="PreformattedText"/>
        <w:bidi w:val="0"/>
        <w:jc w:val="left"/>
        <w:rPr/>
      </w:pPr>
      <w:r>
        <w:rPr/>
        <w:t>4 or more workers in household                      3983    3983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7. Number of cells: 45, Cell size:  9            3992    3992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USEHOLD SIZE (5) by VEHICLES AVAILABLE (9) [4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ouseho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vehicles available                       3992    3992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ehicles                                     4001    4001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vehicle                                       4010    4010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vehicles                                      4019    4019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ehicles                                      4028    4028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vehicles                                      4037    4037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ehicles                                      4046    4046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vehicles                                      4055    4055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r more vehicles                              4064    4064             1,9</w:t>
      </w:r>
    </w:p>
    <w:p>
      <w:pPr>
        <w:pStyle w:val="PreformattedText"/>
        <w:bidi w:val="0"/>
        <w:jc w:val="left"/>
        <w:rPr/>
      </w:pPr>
      <w:r>
        <w:rPr/>
        <w:t xml:space="preserve">1 person in househol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073    4073             2,1</w:t>
      </w:r>
    </w:p>
    <w:p>
      <w:pPr>
        <w:pStyle w:val="PreformattedText"/>
        <w:bidi w:val="0"/>
        <w:jc w:val="left"/>
        <w:rPr/>
      </w:pPr>
      <w:r>
        <w:rPr/>
        <w:t xml:space="preserve">2 person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154    4154             3,1</w:t>
      </w:r>
    </w:p>
    <w:p>
      <w:pPr>
        <w:pStyle w:val="PreformattedText"/>
        <w:bidi w:val="0"/>
        <w:jc w:val="left"/>
        <w:rPr/>
      </w:pPr>
      <w:r>
        <w:rPr/>
        <w:t xml:space="preserve">3 person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235    4235             4,1</w:t>
      </w:r>
    </w:p>
    <w:p>
      <w:pPr>
        <w:pStyle w:val="PreformattedText"/>
        <w:bidi w:val="0"/>
        <w:jc w:val="left"/>
        <w:rPr/>
      </w:pPr>
      <w:r>
        <w:rPr/>
        <w:t xml:space="preserve">4 or more persons in househol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316    4316             5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8. Number of cells: 54, Cell size:  9            4397    4397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WORKERS IN HOUSEHOLD (6) by VEHICLES</w:t>
      </w:r>
    </w:p>
    <w:p>
      <w:pPr>
        <w:pStyle w:val="PreformattedText"/>
        <w:bidi w:val="0"/>
        <w:jc w:val="left"/>
        <w:rPr/>
      </w:pPr>
      <w:r>
        <w:rPr/>
        <w:t>AVAILABLE (9) [5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ouseho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vehicles available                       4397    4397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ehicles                                     4406    4406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vehicle                                       4415    4415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vehicles                                      4424    4424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ehicles                                      4433    4433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vehicles                                      4442    4442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ehicles                                      4451    4451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vehicles                                      4460    4460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r more vehicles                              4469    4469             1,9</w:t>
      </w:r>
    </w:p>
    <w:p>
      <w:pPr>
        <w:pStyle w:val="PreformattedText"/>
        <w:bidi w:val="0"/>
        <w:jc w:val="left"/>
        <w:rPr/>
      </w:pPr>
      <w:r>
        <w:rPr/>
        <w:t xml:space="preserve">No worker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478    4478             2,1</w:t>
      </w:r>
    </w:p>
    <w:p>
      <w:pPr>
        <w:pStyle w:val="PreformattedText"/>
        <w:bidi w:val="0"/>
        <w:jc w:val="left"/>
        <w:rPr/>
      </w:pPr>
      <w:r>
        <w:rPr/>
        <w:t xml:space="preserve">1 worke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559    4559             3,1</w:t>
      </w:r>
    </w:p>
    <w:p>
      <w:pPr>
        <w:pStyle w:val="PreformattedText"/>
        <w:bidi w:val="0"/>
        <w:jc w:val="left"/>
        <w:rPr/>
      </w:pPr>
      <w:r>
        <w:rPr/>
        <w:t xml:space="preserve">2 worker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640    4640             4,1</w:t>
      </w:r>
    </w:p>
    <w:p>
      <w:pPr>
        <w:pStyle w:val="PreformattedText"/>
        <w:bidi w:val="0"/>
        <w:jc w:val="left"/>
        <w:rPr/>
      </w:pPr>
      <w:r>
        <w:rPr/>
        <w:t xml:space="preserve">3 worker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721    4721             5,1</w:t>
      </w:r>
    </w:p>
    <w:p>
      <w:pPr>
        <w:pStyle w:val="PreformattedText"/>
        <w:bidi w:val="0"/>
        <w:jc w:val="left"/>
        <w:rPr/>
      </w:pPr>
      <w:r>
        <w:rPr/>
        <w:t xml:space="preserve">4 or more worker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802    4802             6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19. Number of cells: 45, Cell size:  9            4883    4883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with at least one person 16 years and ove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PERSONS 16 YEARS AND OVER IN HOUSEHOLD</w:t>
      </w:r>
    </w:p>
    <w:p>
      <w:pPr>
        <w:pStyle w:val="PreformattedText"/>
        <w:bidi w:val="0"/>
        <w:jc w:val="left"/>
        <w:rPr/>
      </w:pPr>
      <w:r>
        <w:rPr/>
        <w:t>(5) by VEHICLES AVAILABLE (9) [4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ouseho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vehicles available                       4883    4883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ehicles                                     4892    4892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vehicle                                       4901    4901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vehicles                                      4910    4910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ehicles                                      4919    4919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vehicles                                      4928    4928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ehicles                                      4937    4937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vehicles                                      4946    4946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r more vehicles                              4955    4955             1,9</w:t>
      </w:r>
    </w:p>
    <w:p>
      <w:pPr>
        <w:pStyle w:val="PreformattedText"/>
        <w:bidi w:val="0"/>
        <w:jc w:val="left"/>
        <w:rPr/>
      </w:pPr>
      <w:r>
        <w:rPr/>
        <w:t xml:space="preserve">1 person 16 and ov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4964    4964             2,1</w:t>
      </w:r>
    </w:p>
    <w:p>
      <w:pPr>
        <w:pStyle w:val="PreformattedText"/>
        <w:bidi w:val="0"/>
        <w:jc w:val="left"/>
        <w:rPr/>
      </w:pPr>
      <w:r>
        <w:rPr/>
        <w:t xml:space="preserve">2 persons 16 and ov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5045    5045             3,1</w:t>
      </w:r>
    </w:p>
    <w:p>
      <w:pPr>
        <w:pStyle w:val="PreformattedText"/>
        <w:bidi w:val="0"/>
        <w:jc w:val="left"/>
        <w:rPr/>
      </w:pPr>
      <w:r>
        <w:rPr/>
        <w:t xml:space="preserve">3 persons 16 and ov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5126    5126             4,1</w:t>
      </w:r>
    </w:p>
    <w:p>
      <w:pPr>
        <w:pStyle w:val="PreformattedText"/>
        <w:bidi w:val="0"/>
        <w:jc w:val="left"/>
        <w:rPr/>
      </w:pPr>
      <w:r>
        <w:rPr/>
        <w:t xml:space="preserve">4 or more persons 16 and ove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5207    5207             5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0. Number of cells: 234, Cell size:  9           5288    5288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HICLES AVAILABLE (9) by HOUSEHOLD INCOME IN</w:t>
      </w:r>
    </w:p>
    <w:p>
      <w:pPr>
        <w:pStyle w:val="PreformattedText"/>
        <w:bidi w:val="0"/>
        <w:jc w:val="left"/>
        <w:rPr/>
      </w:pPr>
      <w:r>
        <w:rPr/>
        <w:t>1989 (26) [23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vehicles availab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comes                                     5288    5288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$5,000                                5297    5297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,000 to $9,999                                5306    5306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,000 to $12,499                              5315    5315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,500 to $14,999                              5324    5324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,000 to $17,499                              5333    5333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,500 to $19,999                              5342    5342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,000 to $22,499                              5351    5351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2,500 to $24,999                              5360    5360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,000 to $27,499                              5369    5369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7,500 to $29,999                              5378    5378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0,000 to $32,499                              5387    5387            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2,500 to $34,999                              5396    5396            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,000 to $37,499                              5405    5405            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7,500 to $39,999                              5414    5414            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,000 to $42,499                              5423    5423            1,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,500 to $44,999                              5432    5432            1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,000 to $47,499                              5441    5441            1,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7,500 to $49,999                              5450    5450            1,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,000 to $54,999                              5459    5459            1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5,000 to $59,999                              5468    5468            1,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,000 to $74,999                              5477    5477            1,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5,000 to $99,999                              5486    5486            1,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,000 to $124,999                            5495    5495            1,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5,000 to $149,999                            5504    5504            1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0,000 or more                                5513    5513            1,26</w:t>
      </w:r>
    </w:p>
    <w:p>
      <w:pPr>
        <w:pStyle w:val="PreformattedText"/>
        <w:bidi w:val="0"/>
        <w:jc w:val="left"/>
        <w:rPr/>
      </w:pPr>
      <w:r>
        <w:rPr/>
        <w:t xml:space="preserve">No vehicl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5522    5522             2,1</w:t>
      </w:r>
    </w:p>
    <w:p>
      <w:pPr>
        <w:pStyle w:val="PreformattedText"/>
        <w:bidi w:val="0"/>
        <w:jc w:val="left"/>
        <w:rPr/>
      </w:pPr>
      <w:r>
        <w:rPr/>
        <w:t xml:space="preserve">1 vehic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5756    5756             3,1</w:t>
      </w:r>
    </w:p>
    <w:p>
      <w:pPr>
        <w:pStyle w:val="PreformattedText"/>
        <w:bidi w:val="0"/>
        <w:jc w:val="left"/>
        <w:rPr/>
      </w:pPr>
      <w:r>
        <w:rPr/>
        <w:t xml:space="preserve">2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5990    5990             4,1</w:t>
      </w:r>
    </w:p>
    <w:p>
      <w:pPr>
        <w:pStyle w:val="PreformattedText"/>
        <w:bidi w:val="0"/>
        <w:jc w:val="left"/>
        <w:rPr/>
      </w:pPr>
      <w:r>
        <w:rPr/>
        <w:t xml:space="preserve">3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6224    6224             5,1</w:t>
      </w:r>
    </w:p>
    <w:p>
      <w:pPr>
        <w:pStyle w:val="PreformattedText"/>
        <w:bidi w:val="0"/>
        <w:jc w:val="left"/>
        <w:rPr/>
      </w:pPr>
      <w:r>
        <w:rPr/>
        <w:t xml:space="preserve">4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6458    6458             6,1</w:t>
      </w:r>
    </w:p>
    <w:p>
      <w:pPr>
        <w:pStyle w:val="PreformattedText"/>
        <w:bidi w:val="0"/>
        <w:jc w:val="left"/>
        <w:rPr/>
      </w:pPr>
      <w:r>
        <w:rPr/>
        <w:t xml:space="preserve">5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6692    6692             7,1</w:t>
      </w:r>
    </w:p>
    <w:p>
      <w:pPr>
        <w:pStyle w:val="PreformattedText"/>
        <w:bidi w:val="0"/>
        <w:jc w:val="left"/>
        <w:rPr/>
      </w:pPr>
      <w:r>
        <w:rPr/>
        <w:t xml:space="preserve">6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6926    6926             8,1</w:t>
      </w:r>
    </w:p>
    <w:p>
      <w:pPr>
        <w:pStyle w:val="PreformattedText"/>
        <w:bidi w:val="0"/>
        <w:jc w:val="left"/>
        <w:rPr/>
      </w:pPr>
      <w:r>
        <w:rPr/>
        <w:t xml:space="preserve">7 or more vehic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HOUSEHOLD INCOME IN 1989) (26)           7160    7160             9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1. Number of cells: 9, Cell size:  9             7394    7394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HOUSEHOLD INCOME IN 1989 BY VEHICLES</w:t>
      </w:r>
    </w:p>
    <w:p>
      <w:pPr>
        <w:pStyle w:val="PreformattedText"/>
        <w:bidi w:val="0"/>
        <w:jc w:val="left"/>
        <w:rPr/>
      </w:pPr>
      <w:r>
        <w:rPr/>
        <w:t>AVAILABLE (9) [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7394    7394               1</w:t>
      </w:r>
    </w:p>
    <w:p>
      <w:pPr>
        <w:pStyle w:val="PreformattedText"/>
        <w:bidi w:val="0"/>
        <w:jc w:val="left"/>
        <w:rPr/>
      </w:pPr>
      <w:r>
        <w:rPr/>
        <w:t>No vehicles                                         7403    7403               2</w:t>
      </w:r>
    </w:p>
    <w:p>
      <w:pPr>
        <w:pStyle w:val="PreformattedText"/>
        <w:bidi w:val="0"/>
        <w:jc w:val="left"/>
        <w:rPr/>
      </w:pPr>
      <w:r>
        <w:rPr/>
        <w:t>1 vehicle                                           7412    7412               3</w:t>
      </w:r>
    </w:p>
    <w:p>
      <w:pPr>
        <w:pStyle w:val="PreformattedText"/>
        <w:bidi w:val="0"/>
        <w:jc w:val="left"/>
        <w:rPr/>
      </w:pPr>
      <w:r>
        <w:rPr/>
        <w:t>2 vehicles                                          7421    7421               4</w:t>
      </w:r>
    </w:p>
    <w:p>
      <w:pPr>
        <w:pStyle w:val="PreformattedText"/>
        <w:bidi w:val="0"/>
        <w:jc w:val="left"/>
        <w:rPr/>
      </w:pPr>
      <w:r>
        <w:rPr/>
        <w:t>3 vehicles                                          7430    7430               5</w:t>
      </w:r>
    </w:p>
    <w:p>
      <w:pPr>
        <w:pStyle w:val="PreformattedText"/>
        <w:bidi w:val="0"/>
        <w:jc w:val="left"/>
        <w:rPr/>
      </w:pPr>
      <w:r>
        <w:rPr/>
        <w:t>4 vehicles                                          7439    7439               6</w:t>
      </w:r>
    </w:p>
    <w:p>
      <w:pPr>
        <w:pStyle w:val="PreformattedText"/>
        <w:bidi w:val="0"/>
        <w:jc w:val="left"/>
        <w:rPr/>
      </w:pPr>
      <w:r>
        <w:rPr/>
        <w:t>5 vehicles                                          7448    7448               7</w:t>
      </w:r>
    </w:p>
    <w:p>
      <w:pPr>
        <w:pStyle w:val="PreformattedText"/>
        <w:bidi w:val="0"/>
        <w:jc w:val="left"/>
        <w:rPr/>
      </w:pPr>
      <w:r>
        <w:rPr/>
        <w:t>6 vehicles                                          7457    7457               8</w:t>
      </w:r>
    </w:p>
    <w:p>
      <w:pPr>
        <w:pStyle w:val="PreformattedText"/>
        <w:bidi w:val="0"/>
        <w:jc w:val="left"/>
        <w:rPr/>
      </w:pPr>
      <w:r>
        <w:rPr/>
        <w:t>7 or more vehicles                                  7466    7466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2. Number of cells: 9, Cell size:  9             7475    7475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HOUSEHOLD INCOME IN 1989 BY VEHICLES</w:t>
      </w:r>
    </w:p>
    <w:p>
      <w:pPr>
        <w:pStyle w:val="PreformattedText"/>
        <w:bidi w:val="0"/>
        <w:jc w:val="left"/>
        <w:rPr/>
      </w:pPr>
      <w:r>
        <w:rPr/>
        <w:t>AVAILABLE (9) [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7475    7475               1</w:t>
      </w:r>
    </w:p>
    <w:p>
      <w:pPr>
        <w:pStyle w:val="PreformattedText"/>
        <w:bidi w:val="0"/>
        <w:jc w:val="left"/>
        <w:rPr/>
      </w:pPr>
      <w:r>
        <w:rPr/>
        <w:t>No vehicles                                         7484    7484               2</w:t>
      </w:r>
    </w:p>
    <w:p>
      <w:pPr>
        <w:pStyle w:val="PreformattedText"/>
        <w:bidi w:val="0"/>
        <w:jc w:val="left"/>
        <w:rPr/>
      </w:pPr>
      <w:r>
        <w:rPr/>
        <w:t>1 vehicle                                           7493    7493               3</w:t>
      </w:r>
    </w:p>
    <w:p>
      <w:pPr>
        <w:pStyle w:val="PreformattedText"/>
        <w:bidi w:val="0"/>
        <w:jc w:val="left"/>
        <w:rPr/>
      </w:pPr>
      <w:r>
        <w:rPr/>
        <w:t>2 vehicles                                          7502    7502               4</w:t>
      </w:r>
    </w:p>
    <w:p>
      <w:pPr>
        <w:pStyle w:val="PreformattedText"/>
        <w:bidi w:val="0"/>
        <w:jc w:val="left"/>
        <w:rPr/>
      </w:pPr>
      <w:r>
        <w:rPr/>
        <w:t>3 vehicles                                          7511    7511               5</w:t>
      </w:r>
    </w:p>
    <w:p>
      <w:pPr>
        <w:pStyle w:val="PreformattedText"/>
        <w:bidi w:val="0"/>
        <w:jc w:val="left"/>
        <w:rPr/>
      </w:pPr>
      <w:r>
        <w:rPr/>
        <w:t>4 vehicles                                          7520    7520               6</w:t>
      </w:r>
    </w:p>
    <w:p>
      <w:pPr>
        <w:pStyle w:val="PreformattedText"/>
        <w:bidi w:val="0"/>
        <w:jc w:val="left"/>
        <w:rPr/>
      </w:pPr>
      <w:r>
        <w:rPr/>
        <w:t>5 vehicles                                          7529    7529               7</w:t>
      </w:r>
    </w:p>
    <w:p>
      <w:pPr>
        <w:pStyle w:val="PreformattedText"/>
        <w:bidi w:val="0"/>
        <w:jc w:val="left"/>
        <w:rPr/>
      </w:pPr>
      <w:r>
        <w:rPr/>
        <w:t>6 vehicles                                          7538    7538               8</w:t>
      </w:r>
    </w:p>
    <w:p>
      <w:pPr>
        <w:pStyle w:val="PreformattedText"/>
        <w:bidi w:val="0"/>
        <w:jc w:val="left"/>
        <w:rPr/>
      </w:pPr>
      <w:r>
        <w:rPr/>
        <w:t>7 or more vehicles                                  7547    7547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3. Number of cells: 63, Cell size:  9            7556    7556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ehol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TS IN STRUCTURE (7) by VEHICLES AVAILABLE (9)</w:t>
      </w:r>
    </w:p>
    <w:p>
      <w:pPr>
        <w:pStyle w:val="PreformattedText"/>
        <w:bidi w:val="0"/>
        <w:jc w:val="left"/>
        <w:rPr/>
      </w:pPr>
      <w:r>
        <w:rPr/>
        <w:t>[6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units in structur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vehicles available                       7556    7556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ehicles                                     7565    7565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vehicle                                       7574    7574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vehicles                                      7583    7583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ehicles                                      7592    7592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vehicles                                      7601    7601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ehicles                                      7610    7610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vehicles                                      7619    7619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r more vehicles                              7628    7628             1,9</w:t>
      </w:r>
    </w:p>
    <w:p>
      <w:pPr>
        <w:pStyle w:val="PreformattedText"/>
        <w:bidi w:val="0"/>
        <w:jc w:val="left"/>
        <w:rPr/>
      </w:pPr>
      <w:r>
        <w:rPr/>
        <w:t xml:space="preserve">1 unit, detach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7637    7637             2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unit, attach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7718    7718             3,1</w:t>
      </w:r>
    </w:p>
    <w:p>
      <w:pPr>
        <w:pStyle w:val="PreformattedText"/>
        <w:bidi w:val="0"/>
        <w:jc w:val="left"/>
        <w:rPr/>
      </w:pPr>
      <w:r>
        <w:rPr/>
        <w:t xml:space="preserve">2 to 4 unit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7799    7799             4,1</w:t>
      </w:r>
    </w:p>
    <w:p>
      <w:pPr>
        <w:pStyle w:val="PreformattedText"/>
        <w:bidi w:val="0"/>
        <w:jc w:val="left"/>
        <w:rPr/>
      </w:pPr>
      <w:r>
        <w:rPr/>
        <w:t xml:space="preserve">5 or more unit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7880    7880             5,1</w:t>
      </w:r>
    </w:p>
    <w:p>
      <w:pPr>
        <w:pStyle w:val="PreformattedText"/>
        <w:bidi w:val="0"/>
        <w:jc w:val="left"/>
        <w:rPr/>
      </w:pPr>
      <w:r>
        <w:rPr/>
        <w:t xml:space="preserve">Mobile home or trail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7961    7961             6,1</w:t>
      </w:r>
    </w:p>
    <w:p>
      <w:pPr>
        <w:pStyle w:val="PreformattedText"/>
        <w:bidi w:val="0"/>
        <w:jc w:val="left"/>
        <w:rPr/>
      </w:pPr>
      <w:r>
        <w:rPr/>
        <w:t xml:space="preserve">Other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VEHICLES AVAILABLE) (9)                  8042    8042             7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4 (I-25). Number of cells: 132, Cell size:  9    8123    812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PANIC ORIGIN (3) by RACE (4) by MEANS OF</w:t>
      </w:r>
    </w:p>
    <w:p>
      <w:pPr>
        <w:pStyle w:val="PreformattedText"/>
        <w:bidi w:val="0"/>
        <w:jc w:val="left"/>
        <w:rPr/>
      </w:pPr>
      <w:r>
        <w:rPr/>
        <w:t>TRANSPORTATION TO WORK (11) [1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all origi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ac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ans of transportation                 8123    8123           1,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ve alone                                 8132    8132           1,1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-person carpool                         8141    8141           1,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3-person carpool                         8150    8150           1,1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4-or-more-person carpool                 8159    8159           1,1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or trolley bus                          8168    8168           1,1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car, trolley car, subway, 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vated                                8177    8177           1,1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road                                    8186    8186           1,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ycle or walked                           8195    8195           1,1,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icab, ferryboat, motorcycle, 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ans                             8204    8204          1,1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at home                              8213    8213          1,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8222    8222           1,2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c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8321    8321           1,3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8420    8420           1,4,1</w:t>
      </w:r>
    </w:p>
    <w:p>
      <w:pPr>
        <w:pStyle w:val="PreformattedText"/>
        <w:bidi w:val="0"/>
        <w:jc w:val="left"/>
        <w:rPr/>
      </w:pPr>
      <w:r>
        <w:rPr/>
        <w:t xml:space="preserve">Not of Hispanic origi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 by MEANS OF TRANSPOR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) (44))                                     8519    8519           2,1,1</w:t>
      </w:r>
    </w:p>
    <w:p>
      <w:pPr>
        <w:pStyle w:val="PreformattedText"/>
        <w:bidi w:val="0"/>
        <w:jc w:val="left"/>
        <w:rPr/>
      </w:pPr>
      <w:r>
        <w:rPr/>
        <w:t xml:space="preserve">Hispanic ori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 by MEANS OF TRANSPOR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) (44))                                     8915    8915           3,1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5 (I-6). Number of cells: 45, Cell size:  9      9311    9311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OCCUPATION (15) [4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pations                                 9311    9311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ve, administrative, and manageri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s (000-042)                        9320    9320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specialty occupations (043-202)    9329    9329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ians and related suppor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s (203-242)                        9338    9338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occupations (243-302)                     9347    9347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ministrative support occupations, includ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rical (303-402)                           9356    9356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household occupations (403-412)         9365    9365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ve service occupations (413-432)        9374    9374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occupations, except protective a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hold (433-472)                          9383    9383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ming, forestry, and fishing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s (473-502)                        9392    9392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ision production, craft, and repai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s (503-702)                        9401    9401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operators, assemblers, a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s (703-802)                         9410    9410            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portation and material mov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s (803-863)                        9419    9419            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rs, equipment cleaners, helpers, a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orers (864-902)                           9428    9428            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ed Forces                                    9437    9437            1,15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OCCUPATION) (15)                         9446    9446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OCCUPATION) (15)                         9581    9581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6 (I-7). Number of cells: 57, Cell size:  9      9716    971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INDUSTRY (19) [5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dustries                                  9716    9716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iculture, forestry, and fisheries(000-039)   9725    9725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ng (040-059)                                9734    9734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(060-099)                          9743    9743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ing, nondurable goods (100-229)       9752    9752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ing, durable goods (230-399)          9761    9761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 (400-439)                        9770    9770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 and other publi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(440-499)                          9779    9779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sale trade (500-579)                       9788    9788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trade (580-699)                          9797    9797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, insurance, and real estate (700-720)   9806    9806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and repair services (721-760)          9815    9815            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services (761-799)                     9824    9824            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tainment and recre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(800-811)                           9833    9833            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ervices (812-840)                       9842    9842            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services (842-860)                  9851    9851            1,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rofessional and relate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(841, 861-899)                      9860    9860            1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dministration (900-939)                 9869    9869            1,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med Forces (940-960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INDUSTRY) (19)                           9887    9887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INDUSTRY) (19)                          10058   10058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7 (I-8). Number of cells: 24, Cell size:  9     10229   1022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CLASS OF WORKER (8) [2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class of worker                         10229   10229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or profit wage and salary workers     10238   10238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not-for-profit wage and sala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rs                                     10247   10247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government workers                       10256   10256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government workers                       10265   10265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government workers                     10274   10274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mployed workers                          10283   10283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family workers                          10292   10292             1,8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CLASS OF WORKER) (8)                    10301   10301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CLASS OF WORKER) (8)                    10373   10373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8. Number of cells: 18, Cell size:  9           10445   1044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NUMBER OF HOURS WORKED LAST WEEK (6)</w:t>
      </w:r>
    </w:p>
    <w:p>
      <w:pPr>
        <w:pStyle w:val="PreformattedText"/>
        <w:bidi w:val="0"/>
        <w:jc w:val="left"/>
        <w:rPr/>
      </w:pPr>
      <w:r>
        <w:rPr/>
        <w:t>[1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number of hours worked last week        10445   10445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5 hours                             10454   10454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o 20 hours                                 10463   10463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34 hours                                 10472   10472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40 hours                                 10481   10481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40 hours                                  10490   10490             1,6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HOURS WORKED LAST WEEK) (6))  10499   10499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HOURS WORKED LAST WEEK) (6))  10553   10553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29. Number of cells: 33, Cell size:  9           10607   10607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MEANS OF TRANSPORTATION TO WORK (11)</w:t>
      </w:r>
    </w:p>
    <w:p>
      <w:pPr>
        <w:pStyle w:val="PreformattedText"/>
        <w:bidi w:val="0"/>
        <w:jc w:val="left"/>
        <w:rPr/>
      </w:pPr>
      <w:r>
        <w:rPr/>
        <w:t>[3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0607   10607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0616   10616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0625   10625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0634   10634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0643   10643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0652   10652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0661   10661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0670   10670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0679   10679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                                10688   10688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0697   10697            1,11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0706   10706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0805   10805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0 (I-18). Number of cells: 20, Cell size:  9    10904   1090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S OF TRANSPORTATION TO WORK (20) [2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0904   10904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0913   10913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0922   10922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0931   10931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10940   10940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10949   10949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10958   10958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10967   10967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10976   10976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0985   10985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10994   10994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11003   11003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1012   11012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11021   11021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11030   11030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11039   11039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11048   11048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11057   11057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11066   11066              19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1075   11075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1. Number of cells: 39, Cell size:  9           11084   1108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LEAVING HOME TO GO TO WORK (39) [3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1084   11084               1</w:t>
      </w:r>
    </w:p>
    <w:p>
      <w:pPr>
        <w:pStyle w:val="PreformattedText"/>
        <w:bidi w:val="0"/>
        <w:jc w:val="left"/>
        <w:rPr/>
      </w:pPr>
      <w:r>
        <w:rPr/>
        <w:t>5:00 a.m. to 5:14 a.m.                             11093   11093               2</w:t>
      </w:r>
    </w:p>
    <w:p>
      <w:pPr>
        <w:pStyle w:val="PreformattedText"/>
        <w:bidi w:val="0"/>
        <w:jc w:val="left"/>
        <w:rPr/>
      </w:pPr>
      <w:r>
        <w:rPr/>
        <w:t>5:15 a.m. to 5:29 a.m.                             11102   11102               3</w:t>
      </w:r>
    </w:p>
    <w:p>
      <w:pPr>
        <w:pStyle w:val="PreformattedText"/>
        <w:bidi w:val="0"/>
        <w:jc w:val="left"/>
        <w:rPr/>
      </w:pPr>
      <w:r>
        <w:rPr/>
        <w:t>5:30 a.m. to 5:44 a.m.                             11111   11111               4</w:t>
      </w:r>
    </w:p>
    <w:p>
      <w:pPr>
        <w:pStyle w:val="PreformattedText"/>
        <w:bidi w:val="0"/>
        <w:jc w:val="left"/>
        <w:rPr/>
      </w:pPr>
      <w:r>
        <w:rPr/>
        <w:t>5:45 a.m. to 5:59 a.m.                             11120   11120               5</w:t>
      </w:r>
    </w:p>
    <w:p>
      <w:pPr>
        <w:pStyle w:val="PreformattedText"/>
        <w:bidi w:val="0"/>
        <w:jc w:val="left"/>
        <w:rPr/>
      </w:pPr>
      <w:r>
        <w:rPr/>
        <w:t>6:00 a.m. to 6:14 a.m.                             11129   11129               6</w:t>
      </w:r>
    </w:p>
    <w:p>
      <w:pPr>
        <w:pStyle w:val="PreformattedText"/>
        <w:bidi w:val="0"/>
        <w:jc w:val="left"/>
        <w:rPr/>
      </w:pPr>
      <w:r>
        <w:rPr/>
        <w:t>6:15 a.m. to 6:29 a.m.                             11138   11138               7</w:t>
      </w:r>
    </w:p>
    <w:p>
      <w:pPr>
        <w:pStyle w:val="PreformattedText"/>
        <w:bidi w:val="0"/>
        <w:jc w:val="left"/>
        <w:rPr/>
      </w:pPr>
      <w:r>
        <w:rPr/>
        <w:t>6:30 a.m. to 6:44 a.m.                             11147   11147               8</w:t>
      </w:r>
    </w:p>
    <w:p>
      <w:pPr>
        <w:pStyle w:val="PreformattedText"/>
        <w:bidi w:val="0"/>
        <w:jc w:val="left"/>
        <w:rPr/>
      </w:pPr>
      <w:r>
        <w:rPr/>
        <w:t>6:45 a.m. to 6:59 a.m.                             11156   11156               9</w:t>
      </w:r>
    </w:p>
    <w:p>
      <w:pPr>
        <w:pStyle w:val="PreformattedText"/>
        <w:bidi w:val="0"/>
        <w:jc w:val="left"/>
        <w:rPr/>
      </w:pPr>
      <w:r>
        <w:rPr/>
        <w:t>7:00 a.m. to 7:14 a.m.                             11165   11165              10</w:t>
      </w:r>
    </w:p>
    <w:p>
      <w:pPr>
        <w:pStyle w:val="PreformattedText"/>
        <w:bidi w:val="0"/>
        <w:jc w:val="left"/>
        <w:rPr/>
      </w:pPr>
      <w:r>
        <w:rPr/>
        <w:t>7:15 a.m. to 7:29 a.m.                             11174   11174              11</w:t>
      </w:r>
    </w:p>
    <w:p>
      <w:pPr>
        <w:pStyle w:val="PreformattedText"/>
        <w:bidi w:val="0"/>
        <w:jc w:val="left"/>
        <w:rPr/>
      </w:pPr>
      <w:r>
        <w:rPr/>
        <w:t>7:30 a.m. to 7:44 a.m.                             11183   11183              12</w:t>
      </w:r>
    </w:p>
    <w:p>
      <w:pPr>
        <w:pStyle w:val="PreformattedText"/>
        <w:bidi w:val="0"/>
        <w:jc w:val="left"/>
        <w:rPr/>
      </w:pPr>
      <w:r>
        <w:rPr/>
        <w:t>7:45 a.m. to 7:59 a.m.                             11192   11192              13</w:t>
      </w:r>
    </w:p>
    <w:p>
      <w:pPr>
        <w:pStyle w:val="PreformattedText"/>
        <w:bidi w:val="0"/>
        <w:jc w:val="left"/>
        <w:rPr/>
      </w:pPr>
      <w:r>
        <w:rPr/>
        <w:t>8:00 a.m. to 8:14 a.m.                             11201   11201              14</w:t>
      </w:r>
    </w:p>
    <w:p>
      <w:pPr>
        <w:pStyle w:val="PreformattedText"/>
        <w:bidi w:val="0"/>
        <w:jc w:val="left"/>
        <w:rPr/>
      </w:pPr>
      <w:r>
        <w:rPr/>
        <w:t>8:15 a.m. to 8:29 a.m.                             11210   11210              15</w:t>
      </w:r>
    </w:p>
    <w:p>
      <w:pPr>
        <w:pStyle w:val="PreformattedText"/>
        <w:bidi w:val="0"/>
        <w:jc w:val="left"/>
        <w:rPr/>
      </w:pPr>
      <w:r>
        <w:rPr/>
        <w:t>8:30 a.m. to 8:44 a.m.                             11219   11219              16</w:t>
      </w:r>
    </w:p>
    <w:p>
      <w:pPr>
        <w:pStyle w:val="PreformattedText"/>
        <w:bidi w:val="0"/>
        <w:jc w:val="left"/>
        <w:rPr/>
      </w:pPr>
      <w:r>
        <w:rPr/>
        <w:t>8:45 a.m. to 8:59 a.m.                             11228   11228              17</w:t>
      </w:r>
    </w:p>
    <w:p>
      <w:pPr>
        <w:pStyle w:val="PreformattedText"/>
        <w:bidi w:val="0"/>
        <w:jc w:val="left"/>
        <w:rPr/>
      </w:pPr>
      <w:r>
        <w:rPr/>
        <w:t>9:00 a.m. to 9:14 a.m.                             11237   11237              18</w:t>
      </w:r>
    </w:p>
    <w:p>
      <w:pPr>
        <w:pStyle w:val="PreformattedText"/>
        <w:bidi w:val="0"/>
        <w:jc w:val="left"/>
        <w:rPr/>
      </w:pPr>
      <w:r>
        <w:rPr/>
        <w:t>9:15 a.m. to 9:29 a.m.                             11246   11246              19</w:t>
      </w:r>
    </w:p>
    <w:p>
      <w:pPr>
        <w:pStyle w:val="PreformattedText"/>
        <w:bidi w:val="0"/>
        <w:jc w:val="left"/>
        <w:rPr/>
      </w:pPr>
      <w:r>
        <w:rPr/>
        <w:t>9:30 a.m. to 9:44 a.m.                             11255   11255              20</w:t>
      </w:r>
    </w:p>
    <w:p>
      <w:pPr>
        <w:pStyle w:val="PreformattedText"/>
        <w:bidi w:val="0"/>
        <w:jc w:val="left"/>
        <w:rPr/>
      </w:pPr>
      <w:r>
        <w:rPr/>
        <w:t>9:45 a.m. to 9:59 a.m.                             11264   11264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:00 a.m. to 10:14 a.m.                           11273   11273              22</w:t>
      </w:r>
    </w:p>
    <w:p>
      <w:pPr>
        <w:pStyle w:val="PreformattedText"/>
        <w:bidi w:val="0"/>
        <w:jc w:val="left"/>
        <w:rPr/>
      </w:pPr>
      <w:r>
        <w:rPr/>
        <w:t>10:15 a.m. to 10:29 a.m.                           11282   11282              23</w:t>
      </w:r>
    </w:p>
    <w:p>
      <w:pPr>
        <w:pStyle w:val="PreformattedText"/>
        <w:bidi w:val="0"/>
        <w:jc w:val="left"/>
        <w:rPr/>
      </w:pPr>
      <w:r>
        <w:rPr/>
        <w:t>10:30 a.m. to 10:44 a.m.                           11291   11291              24</w:t>
      </w:r>
    </w:p>
    <w:p>
      <w:pPr>
        <w:pStyle w:val="PreformattedText"/>
        <w:bidi w:val="0"/>
        <w:jc w:val="left"/>
        <w:rPr/>
      </w:pPr>
      <w:r>
        <w:rPr/>
        <w:t>10:45 a.m. to 10:59 a.m.                           11300   11300              25</w:t>
      </w:r>
    </w:p>
    <w:p>
      <w:pPr>
        <w:pStyle w:val="PreformattedText"/>
        <w:bidi w:val="0"/>
        <w:jc w:val="left"/>
        <w:rPr/>
      </w:pPr>
      <w:r>
        <w:rPr/>
        <w:t>11:00 a.m. to 11:59 a.m.                           11309   11309              26</w:t>
      </w:r>
    </w:p>
    <w:p>
      <w:pPr>
        <w:pStyle w:val="PreformattedText"/>
        <w:bidi w:val="0"/>
        <w:jc w:val="left"/>
        <w:rPr/>
      </w:pPr>
      <w:r>
        <w:rPr/>
        <w:t>12:00 p.m. to 12:59 p.m.                           11318   11318              27</w:t>
      </w:r>
    </w:p>
    <w:p>
      <w:pPr>
        <w:pStyle w:val="PreformattedText"/>
        <w:bidi w:val="0"/>
        <w:jc w:val="left"/>
        <w:rPr/>
      </w:pPr>
      <w:r>
        <w:rPr/>
        <w:t>1:00 p.m. to 1:59 p.m.                             11327   11327              28</w:t>
      </w:r>
    </w:p>
    <w:p>
      <w:pPr>
        <w:pStyle w:val="PreformattedText"/>
        <w:bidi w:val="0"/>
        <w:jc w:val="left"/>
        <w:rPr/>
      </w:pPr>
      <w:r>
        <w:rPr/>
        <w:t>2:00 p.m. to 2:59 p.m.                             11336   11336              29</w:t>
      </w:r>
    </w:p>
    <w:p>
      <w:pPr>
        <w:pStyle w:val="PreformattedText"/>
        <w:bidi w:val="0"/>
        <w:jc w:val="left"/>
        <w:rPr/>
      </w:pPr>
      <w:r>
        <w:rPr/>
        <w:t>3:00 p.m. to 3:59 p.m.                             11345   11345              30</w:t>
      </w:r>
    </w:p>
    <w:p>
      <w:pPr>
        <w:pStyle w:val="PreformattedText"/>
        <w:bidi w:val="0"/>
        <w:jc w:val="left"/>
        <w:rPr/>
      </w:pPr>
      <w:r>
        <w:rPr/>
        <w:t>4:00 p.m. to 4:59 p.m.                             11354   11354              31</w:t>
      </w:r>
    </w:p>
    <w:p>
      <w:pPr>
        <w:pStyle w:val="PreformattedText"/>
        <w:bidi w:val="0"/>
        <w:jc w:val="left"/>
        <w:rPr/>
      </w:pPr>
      <w:r>
        <w:rPr/>
        <w:t>5:00 p.m. to 5:59 p.m.                             11363   11363              32</w:t>
      </w:r>
    </w:p>
    <w:p>
      <w:pPr>
        <w:pStyle w:val="PreformattedText"/>
        <w:bidi w:val="0"/>
        <w:jc w:val="left"/>
        <w:rPr/>
      </w:pPr>
      <w:r>
        <w:rPr/>
        <w:t>6:00 p.m. to 6:59 p.m.                             11372   11372              33</w:t>
      </w:r>
    </w:p>
    <w:p>
      <w:pPr>
        <w:pStyle w:val="PreformattedText"/>
        <w:bidi w:val="0"/>
        <w:jc w:val="left"/>
        <w:rPr/>
      </w:pPr>
      <w:r>
        <w:rPr/>
        <w:t>7:00 p.m. to 7:59 p.m.                             11381   11381              34</w:t>
      </w:r>
    </w:p>
    <w:p>
      <w:pPr>
        <w:pStyle w:val="PreformattedText"/>
        <w:bidi w:val="0"/>
        <w:jc w:val="left"/>
        <w:rPr/>
      </w:pPr>
      <w:r>
        <w:rPr/>
        <w:t>8:00 p.m. to 8:59 p.m.                             11390   11390              35</w:t>
      </w:r>
    </w:p>
    <w:p>
      <w:pPr>
        <w:pStyle w:val="PreformattedText"/>
        <w:bidi w:val="0"/>
        <w:jc w:val="left"/>
        <w:rPr/>
      </w:pPr>
      <w:r>
        <w:rPr/>
        <w:t>9:00 p.m. to 9:59 p.m.                             11399   11399              36</w:t>
      </w:r>
    </w:p>
    <w:p>
      <w:pPr>
        <w:pStyle w:val="PreformattedText"/>
        <w:bidi w:val="0"/>
        <w:jc w:val="left"/>
        <w:rPr/>
      </w:pPr>
      <w:r>
        <w:rPr/>
        <w:t>10:00 p.m. to 10:59 p.m.                           11408   11408              37</w:t>
      </w:r>
    </w:p>
    <w:p>
      <w:pPr>
        <w:pStyle w:val="PreformattedText"/>
        <w:bidi w:val="0"/>
        <w:jc w:val="left"/>
        <w:rPr/>
      </w:pPr>
      <w:r>
        <w:rPr/>
        <w:t>11:00 p.m. to 11:59 p.m.                           11417   11417              38</w:t>
      </w:r>
    </w:p>
    <w:p>
      <w:pPr>
        <w:pStyle w:val="PreformattedText"/>
        <w:bidi w:val="0"/>
        <w:jc w:val="left"/>
        <w:rPr/>
      </w:pPr>
      <w:r>
        <w:rPr/>
        <w:t>12:00 a.m. to 4:59 a.m.                            11426   11426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2. Number of cells: 66, Cell size:  9           11435   1143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HOURS WORKED LAST WEEK (6) by MEANS OF</w:t>
      </w:r>
    </w:p>
    <w:p>
      <w:pPr>
        <w:pStyle w:val="PreformattedText"/>
        <w:bidi w:val="0"/>
        <w:jc w:val="left"/>
        <w:rPr/>
      </w:pPr>
      <w:r>
        <w:rPr/>
        <w:t>TRANSPORTATION TO WORK (11) [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number of hours worked last wee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1435   11435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1444   11444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1453   11453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1462   11462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1471   11471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1480   11480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1489   11489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1498   11498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1507   11507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                                11516   11516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1525   11525            1,11</w:t>
      </w:r>
    </w:p>
    <w:p>
      <w:pPr>
        <w:pStyle w:val="PreformattedText"/>
        <w:bidi w:val="0"/>
        <w:jc w:val="left"/>
        <w:rPr/>
      </w:pPr>
      <w:r>
        <w:rPr/>
        <w:t xml:space="preserve">Less than 15 hour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1534   11534             2,1</w:t>
      </w:r>
    </w:p>
    <w:p>
      <w:pPr>
        <w:pStyle w:val="PreformattedText"/>
        <w:bidi w:val="0"/>
        <w:jc w:val="left"/>
        <w:rPr/>
      </w:pPr>
      <w:r>
        <w:rPr/>
        <w:t xml:space="preserve">15 to 20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1633   11633             3,1</w:t>
      </w:r>
    </w:p>
    <w:p>
      <w:pPr>
        <w:pStyle w:val="PreformattedText"/>
        <w:bidi w:val="0"/>
        <w:jc w:val="left"/>
        <w:rPr/>
      </w:pPr>
      <w:r>
        <w:rPr/>
        <w:t xml:space="preserve">21 to 34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1732   11732             4,1</w:t>
      </w:r>
    </w:p>
    <w:p>
      <w:pPr>
        <w:pStyle w:val="PreformattedText"/>
        <w:bidi w:val="0"/>
        <w:jc w:val="left"/>
        <w:rPr/>
      </w:pPr>
      <w:r>
        <w:rPr/>
        <w:t xml:space="preserve">35 to 40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1831   11831             5,1</w:t>
      </w:r>
    </w:p>
    <w:p>
      <w:pPr>
        <w:pStyle w:val="PreformattedText"/>
        <w:bidi w:val="0"/>
        <w:jc w:val="left"/>
        <w:rPr/>
      </w:pPr>
      <w:r>
        <w:rPr/>
        <w:t xml:space="preserve">Over 40 hou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1930   11930             6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3 (I-23). Number of cells: 132, Cell size:  9   12029   1202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RNINGS OF WORKERS (12) by MEANS OF</w:t>
      </w:r>
    </w:p>
    <w:p>
      <w:pPr>
        <w:pStyle w:val="PreformattedText"/>
        <w:bidi w:val="0"/>
        <w:jc w:val="left"/>
        <w:rPr/>
      </w:pPr>
      <w:r>
        <w:rPr/>
        <w:t>TRANSPORTATION (11) [1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arning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2029   12029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2038   12038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2047   12047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2056   12056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2065   12065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2074   12074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2083   12083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2092   12092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2101   12101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                                12110   12110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2119   12119            1,11</w:t>
      </w:r>
    </w:p>
    <w:p>
      <w:pPr>
        <w:pStyle w:val="PreformattedText"/>
        <w:bidi w:val="0"/>
        <w:jc w:val="left"/>
        <w:rPr/>
      </w:pPr>
      <w:r>
        <w:rPr/>
        <w:t xml:space="preserve">Less than $5,000 or lo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128   12128             2,1</w:t>
      </w:r>
    </w:p>
    <w:p>
      <w:pPr>
        <w:pStyle w:val="PreformattedText"/>
        <w:bidi w:val="0"/>
        <w:jc w:val="left"/>
        <w:rPr/>
      </w:pPr>
      <w:r>
        <w:rPr/>
        <w:t xml:space="preserve">$5,000 to $9,99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227   12227             3,1</w:t>
      </w:r>
    </w:p>
    <w:p>
      <w:pPr>
        <w:pStyle w:val="PreformattedText"/>
        <w:bidi w:val="0"/>
        <w:jc w:val="left"/>
        <w:rPr/>
      </w:pPr>
      <w:r>
        <w:rPr/>
        <w:t xml:space="preserve">$10,000 to $1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326   12326             4,1</w:t>
      </w:r>
    </w:p>
    <w:p>
      <w:pPr>
        <w:pStyle w:val="PreformattedText"/>
        <w:bidi w:val="0"/>
        <w:jc w:val="left"/>
        <w:rPr/>
      </w:pPr>
      <w:r>
        <w:rPr/>
        <w:t xml:space="preserve">$15,000 to $1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425   12425             5,1</w:t>
      </w:r>
    </w:p>
    <w:p>
      <w:pPr>
        <w:pStyle w:val="PreformattedText"/>
        <w:bidi w:val="0"/>
        <w:jc w:val="left"/>
        <w:rPr/>
      </w:pPr>
      <w:r>
        <w:rPr/>
        <w:t xml:space="preserve">$20,000 to $2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524   12524             6,1</w:t>
      </w:r>
    </w:p>
    <w:p>
      <w:pPr>
        <w:pStyle w:val="PreformattedText"/>
        <w:bidi w:val="0"/>
        <w:jc w:val="left"/>
        <w:rPr/>
      </w:pPr>
      <w:r>
        <w:rPr/>
        <w:t xml:space="preserve">$25,000 to $2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623   12623             7,1</w:t>
      </w:r>
    </w:p>
    <w:p>
      <w:pPr>
        <w:pStyle w:val="PreformattedText"/>
        <w:bidi w:val="0"/>
        <w:jc w:val="left"/>
        <w:rPr/>
      </w:pPr>
      <w:r>
        <w:rPr/>
        <w:t xml:space="preserve">$30,000 to $3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722   12722             8,1</w:t>
      </w:r>
    </w:p>
    <w:p>
      <w:pPr>
        <w:pStyle w:val="PreformattedText"/>
        <w:bidi w:val="0"/>
        <w:jc w:val="left"/>
        <w:rPr/>
      </w:pPr>
      <w:r>
        <w:rPr/>
        <w:t xml:space="preserve">$35,000 to $4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821   12821             9,1</w:t>
      </w:r>
    </w:p>
    <w:p>
      <w:pPr>
        <w:pStyle w:val="PreformattedText"/>
        <w:bidi w:val="0"/>
        <w:jc w:val="left"/>
        <w:rPr/>
      </w:pPr>
      <w:r>
        <w:rPr/>
        <w:t xml:space="preserve">$50,000 to $7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2920   12920            10,1</w:t>
      </w:r>
    </w:p>
    <w:p>
      <w:pPr>
        <w:pStyle w:val="PreformattedText"/>
        <w:bidi w:val="0"/>
        <w:jc w:val="left"/>
        <w:rPr/>
      </w:pPr>
      <w:r>
        <w:rPr/>
        <w:t xml:space="preserve">$75,000 or mor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3019   13019            11,1</w:t>
      </w:r>
    </w:p>
    <w:p>
      <w:pPr>
        <w:pStyle w:val="PreformattedText"/>
        <w:bidi w:val="0"/>
        <w:jc w:val="left"/>
        <w:rPr/>
      </w:pPr>
      <w:r>
        <w:rPr/>
        <w:t xml:space="preserve">No earning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13118   13118            12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4 (I-23). Number of cells: 11, Cell size:  9    13217   13217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ith earning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EARNINGS OF WORKERS BY MEANS OF</w:t>
      </w:r>
    </w:p>
    <w:p>
      <w:pPr>
        <w:pStyle w:val="PreformattedText"/>
        <w:bidi w:val="0"/>
        <w:jc w:val="left"/>
        <w:rPr/>
      </w:pPr>
      <w:r>
        <w:rPr/>
        <w:t>TRANSPORTATION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3217   13217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3226   13226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3235   13235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3244   13244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3253   13253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3262   13262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3271   13271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3280   13280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3289   13289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3298   13298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3307   13307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5 (I-23). Number of cells: 11, Cell size:  9    13316   1331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ith earning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EARNINGS OF WORKERS BY MEANS OF</w:t>
      </w:r>
    </w:p>
    <w:p>
      <w:pPr>
        <w:pStyle w:val="PreformattedText"/>
        <w:bidi w:val="0"/>
        <w:jc w:val="left"/>
        <w:rPr/>
      </w:pPr>
      <w:r>
        <w:rPr/>
        <w:t>TRANSPORTATION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3316   13316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3325   13325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3334   13334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3343   13343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3352   13352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3361   13361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3370   13370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3379   13379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3388   13388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3397   13397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3406   13406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6. Number of cells: 70, Cell size:  9           13415   1341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LEAVING HOME TO GO TO WORK (7) by MEANS OF</w:t>
      </w:r>
    </w:p>
    <w:p>
      <w:pPr>
        <w:pStyle w:val="PreformattedText"/>
        <w:bidi w:val="0"/>
        <w:jc w:val="left"/>
        <w:rPr/>
      </w:pPr>
      <w:r>
        <w:rPr/>
        <w:t>TRANSPORTATION (10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time leaving home to go to wo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kers who did not work at home           13415   13415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3424   13424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3433   13433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3442   13442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3451   13451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3460   13460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3469   13469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3478   13478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3487   13487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                                13496   13496            1,10</w:t>
      </w:r>
    </w:p>
    <w:p>
      <w:pPr>
        <w:pStyle w:val="PreformattedText"/>
        <w:bidi w:val="0"/>
        <w:jc w:val="left"/>
        <w:rPr/>
      </w:pPr>
      <w:r>
        <w:rPr/>
        <w:t xml:space="preserve">5:30 a.m. to 6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505   13505             2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:30 a.m. to 7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595   13595             3,1</w:t>
      </w:r>
    </w:p>
    <w:p>
      <w:pPr>
        <w:pStyle w:val="PreformattedText"/>
        <w:bidi w:val="0"/>
        <w:jc w:val="left"/>
        <w:rPr/>
      </w:pPr>
      <w:r>
        <w:rPr/>
        <w:t xml:space="preserve">7:30 a.m. to 8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685   13685             4,1</w:t>
      </w:r>
    </w:p>
    <w:p>
      <w:pPr>
        <w:pStyle w:val="PreformattedText"/>
        <w:bidi w:val="0"/>
        <w:jc w:val="left"/>
        <w:rPr/>
      </w:pPr>
      <w:r>
        <w:rPr/>
        <w:t xml:space="preserve">8:30 a.m. to 9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775   13775             5,1</w:t>
      </w:r>
    </w:p>
    <w:p>
      <w:pPr>
        <w:pStyle w:val="PreformattedText"/>
        <w:bidi w:val="0"/>
        <w:jc w:val="left"/>
        <w:rPr/>
      </w:pPr>
      <w:r>
        <w:rPr/>
        <w:t xml:space="preserve">9:30 a.m. to 10:29 a.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865   13865             6,1</w:t>
      </w:r>
    </w:p>
    <w:p>
      <w:pPr>
        <w:pStyle w:val="PreformattedText"/>
        <w:bidi w:val="0"/>
        <w:jc w:val="left"/>
        <w:rPr/>
      </w:pPr>
      <w:r>
        <w:rPr/>
        <w:t xml:space="preserve">10:30 a.m. to 5:29 a.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13955   13955             7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7. Number of cells: 160, Cell size:  9          14045   1404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S OF TRANSPORTATION TO WORK (10) by TRAVEL</w:t>
      </w:r>
    </w:p>
    <w:p>
      <w:pPr>
        <w:pStyle w:val="PreformattedText"/>
        <w:bidi w:val="0"/>
        <w:jc w:val="left"/>
        <w:rPr/>
      </w:pPr>
      <w:r>
        <w:rPr/>
        <w:t>TIME TO WORK (16) [1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ers who did not work at h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ravel times                               14045   14045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5 minutes                            14054   14054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9 minutes                                 14063   14063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14 minutes                               14072   14072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o 19 minutes                               14081   14081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to 24 minutes                               14090   14090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29 minutes                               14099   14099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to 34 minutes                               14108   14108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to 39 minutes                               14117   14117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to 44 minutes                               14126   14126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to 49 minutes                               14135   14135            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54 minutes                               14144   14144            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to 59 minutes                               14153   14153            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to 74 minutes                               14162   14162            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to 89 minutes                               14171   14171            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minutes or more                             14180   14180            1,16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189   14189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333   14333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477   14477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621   14621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765   14765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4909   14909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5053   15053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5197   15197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15341   15341            10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8. Number of cells: 10, Cell size:  9           15485   1548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0) [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15485   15485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5494   15494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5503   15503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5512   15512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5521   15521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5530   15530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5539   15539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5548   15548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5557   15557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5566   15566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39. Number of cells: 10, Cell size:  9           15575   1557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0) [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15575   15575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5584   15584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5593   15593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5602   15602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5611   15611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5620   15620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5629   15629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5638   15638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5647   15647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5656   15656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0. Number of cells: 1, Cell size:  9            15665   15665                </w:t>
      </w:r>
    </w:p>
    <w:p>
      <w:pPr>
        <w:pStyle w:val="PreformattedText"/>
        <w:bidi w:val="0"/>
        <w:jc w:val="left"/>
        <w:rPr/>
      </w:pPr>
      <w:r>
        <w:rPr/>
        <w:t xml:space="preserve">Universe:Workers 16 years and over using a car, truck, or va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TRAVEL TO</w:t>
      </w:r>
    </w:p>
    <w:p>
      <w:pPr>
        <w:pStyle w:val="PreformattedText"/>
        <w:bidi w:val="0"/>
        <w:jc w:val="left"/>
        <w:rPr/>
      </w:pPr>
      <w:r>
        <w:rPr/>
        <w:t>WORK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1 (I-21). Number of cells: 1, Cell size:  9     15674   1567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using a car, truck, or va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VEHICLE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(Two implied decimals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2. Number of cells: 1, Cell size:  9            15683   1568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CARPOOLING</w:t>
      </w:r>
    </w:p>
    <w:p>
      <w:pPr>
        <w:pStyle w:val="PreformattedText"/>
        <w:bidi w:val="0"/>
        <w:jc w:val="left"/>
        <w:rPr/>
      </w:pPr>
      <w:r>
        <w:rPr/>
        <w:t>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3 (I-22). Number of cells: 1, Cell size:  9     15692   1569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CARPOOL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(Two implied decimals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4. Number of cells: 33, Cell size:  9           15701   15701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BILITY LIMITATION STATUS (3) by MEANS OF</w:t>
      </w:r>
    </w:p>
    <w:p>
      <w:pPr>
        <w:pStyle w:val="PreformattedText"/>
        <w:bidi w:val="0"/>
        <w:jc w:val="left"/>
        <w:rPr/>
      </w:pPr>
      <w:r>
        <w:rPr/>
        <w:t>TRANSPORTATION TO WORK (11) [3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mobility limitation stat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5701   15701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5710   15710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5719   15719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5728   15728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5737   15737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5746   15746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5755   15755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5764   15764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5773   15773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                                15782   15782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5791   15791            1,11</w:t>
      </w:r>
    </w:p>
    <w:p>
      <w:pPr>
        <w:pStyle w:val="PreformattedText"/>
        <w:bidi w:val="0"/>
        <w:jc w:val="left"/>
        <w:rPr/>
      </w:pPr>
      <w:r>
        <w:rPr/>
        <w:t xml:space="preserve">With a mobility limit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5800   15800             2,1</w:t>
      </w:r>
    </w:p>
    <w:p>
      <w:pPr>
        <w:pStyle w:val="PreformattedText"/>
        <w:bidi w:val="0"/>
        <w:jc w:val="left"/>
        <w:rPr/>
      </w:pPr>
      <w:r>
        <w:rPr/>
        <w:t xml:space="preserve">No mobility limit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5899   15899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5 (I-24). Number of cells: 286, Cell size:  9   15998   15998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USEHOLD INCOME IN 1989 (26) by MEANS OF</w:t>
      </w:r>
    </w:p>
    <w:p>
      <w:pPr>
        <w:pStyle w:val="PreformattedText"/>
        <w:bidi w:val="0"/>
        <w:jc w:val="left"/>
        <w:rPr/>
      </w:pPr>
      <w:r>
        <w:rPr/>
        <w:t>TRANSPORTATION TO WORK (11) [28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household income for workers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5998   15998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6007   16007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6016   16016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6025   16025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6034   16034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6043   16043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6052   16052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6061   16061             1,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6070   16070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ns                                16079   16079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6088   16088            1,11</w:t>
      </w:r>
    </w:p>
    <w:p>
      <w:pPr>
        <w:pStyle w:val="PreformattedText"/>
        <w:bidi w:val="0"/>
        <w:jc w:val="left"/>
        <w:rPr/>
      </w:pPr>
      <w:r>
        <w:rPr/>
        <w:t xml:space="preserve">Less than $5,0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097   16097             2,1</w:t>
      </w:r>
    </w:p>
    <w:p>
      <w:pPr>
        <w:pStyle w:val="PreformattedText"/>
        <w:bidi w:val="0"/>
        <w:jc w:val="left"/>
        <w:rPr/>
      </w:pPr>
      <w:r>
        <w:rPr/>
        <w:t xml:space="preserve">$5,000 to $9,99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196   16196             3,1</w:t>
      </w:r>
    </w:p>
    <w:p>
      <w:pPr>
        <w:pStyle w:val="PreformattedText"/>
        <w:bidi w:val="0"/>
        <w:jc w:val="left"/>
        <w:rPr/>
      </w:pPr>
      <w:r>
        <w:rPr/>
        <w:t xml:space="preserve">$10,000 to $12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295   16295             4,1</w:t>
      </w:r>
    </w:p>
    <w:p>
      <w:pPr>
        <w:pStyle w:val="PreformattedText"/>
        <w:bidi w:val="0"/>
        <w:jc w:val="left"/>
        <w:rPr/>
      </w:pPr>
      <w:r>
        <w:rPr/>
        <w:t xml:space="preserve">$12,500 to $1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394   16394             5,1</w:t>
      </w:r>
    </w:p>
    <w:p>
      <w:pPr>
        <w:pStyle w:val="PreformattedText"/>
        <w:bidi w:val="0"/>
        <w:jc w:val="left"/>
        <w:rPr/>
      </w:pPr>
      <w:r>
        <w:rPr/>
        <w:t xml:space="preserve">$15,000 to $17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493   16493             6,1</w:t>
      </w:r>
    </w:p>
    <w:p>
      <w:pPr>
        <w:pStyle w:val="PreformattedText"/>
        <w:bidi w:val="0"/>
        <w:jc w:val="left"/>
        <w:rPr/>
      </w:pPr>
      <w:r>
        <w:rPr/>
        <w:t xml:space="preserve">$17,500 to $1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592   16592             7,1</w:t>
      </w:r>
    </w:p>
    <w:p>
      <w:pPr>
        <w:pStyle w:val="PreformattedText"/>
        <w:bidi w:val="0"/>
        <w:jc w:val="left"/>
        <w:rPr/>
      </w:pPr>
      <w:r>
        <w:rPr/>
        <w:t xml:space="preserve">$20,000 to $22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691   16691             8,1</w:t>
      </w:r>
    </w:p>
    <w:p>
      <w:pPr>
        <w:pStyle w:val="PreformattedText"/>
        <w:bidi w:val="0"/>
        <w:jc w:val="left"/>
        <w:rPr/>
      </w:pPr>
      <w:r>
        <w:rPr/>
        <w:t xml:space="preserve">$22,500 to $2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790   16790             9,1</w:t>
      </w:r>
    </w:p>
    <w:p>
      <w:pPr>
        <w:pStyle w:val="PreformattedText"/>
        <w:bidi w:val="0"/>
        <w:jc w:val="left"/>
        <w:rPr/>
      </w:pPr>
      <w:r>
        <w:rPr/>
        <w:t xml:space="preserve">$25,000 to $27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889   16889            10,1</w:t>
      </w:r>
    </w:p>
    <w:p>
      <w:pPr>
        <w:pStyle w:val="PreformattedText"/>
        <w:bidi w:val="0"/>
        <w:jc w:val="left"/>
        <w:rPr/>
      </w:pPr>
      <w:r>
        <w:rPr/>
        <w:t xml:space="preserve">$27,500 to $2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6988   16988            11,1</w:t>
      </w:r>
    </w:p>
    <w:p>
      <w:pPr>
        <w:pStyle w:val="PreformattedText"/>
        <w:bidi w:val="0"/>
        <w:jc w:val="left"/>
        <w:rPr/>
      </w:pPr>
      <w:r>
        <w:rPr/>
        <w:t xml:space="preserve">$30,000 to $32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087   17087            12,1</w:t>
      </w:r>
    </w:p>
    <w:p>
      <w:pPr>
        <w:pStyle w:val="PreformattedText"/>
        <w:bidi w:val="0"/>
        <w:jc w:val="left"/>
        <w:rPr/>
      </w:pPr>
      <w:r>
        <w:rPr/>
        <w:t xml:space="preserve">$32,500 to $3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186   17186            13,1</w:t>
      </w:r>
    </w:p>
    <w:p>
      <w:pPr>
        <w:pStyle w:val="PreformattedText"/>
        <w:bidi w:val="0"/>
        <w:jc w:val="left"/>
        <w:rPr/>
      </w:pPr>
      <w:r>
        <w:rPr/>
        <w:t xml:space="preserve">$35,000 to $37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285   17285            14,1</w:t>
      </w:r>
    </w:p>
    <w:p>
      <w:pPr>
        <w:pStyle w:val="PreformattedText"/>
        <w:bidi w:val="0"/>
        <w:jc w:val="left"/>
        <w:rPr/>
      </w:pPr>
      <w:r>
        <w:rPr/>
        <w:t xml:space="preserve">$37,500 to $3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384   17384            15,1</w:t>
      </w:r>
    </w:p>
    <w:p>
      <w:pPr>
        <w:pStyle w:val="PreformattedText"/>
        <w:bidi w:val="0"/>
        <w:jc w:val="left"/>
        <w:rPr/>
      </w:pPr>
      <w:r>
        <w:rPr/>
        <w:t xml:space="preserve">$40,000 to $42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483   17483            16,1</w:t>
      </w:r>
    </w:p>
    <w:p>
      <w:pPr>
        <w:pStyle w:val="PreformattedText"/>
        <w:bidi w:val="0"/>
        <w:jc w:val="left"/>
        <w:rPr/>
      </w:pPr>
      <w:r>
        <w:rPr/>
        <w:t xml:space="preserve">$42,500 to $4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582   17582            17,1</w:t>
      </w:r>
    </w:p>
    <w:p>
      <w:pPr>
        <w:pStyle w:val="PreformattedText"/>
        <w:bidi w:val="0"/>
        <w:jc w:val="left"/>
        <w:rPr/>
      </w:pPr>
      <w:r>
        <w:rPr/>
        <w:t xml:space="preserve">$45,000 to $47,4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681   17681            18,1</w:t>
      </w:r>
    </w:p>
    <w:p>
      <w:pPr>
        <w:pStyle w:val="PreformattedText"/>
        <w:bidi w:val="0"/>
        <w:jc w:val="left"/>
        <w:rPr/>
      </w:pPr>
      <w:r>
        <w:rPr/>
        <w:t xml:space="preserve">$47,500 to $4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780   17780            19,1</w:t>
      </w:r>
    </w:p>
    <w:p>
      <w:pPr>
        <w:pStyle w:val="PreformattedText"/>
        <w:bidi w:val="0"/>
        <w:jc w:val="left"/>
        <w:rPr/>
      </w:pPr>
      <w:r>
        <w:rPr/>
        <w:t xml:space="preserve">$50,000 to $5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879   17879            20,1</w:t>
      </w:r>
    </w:p>
    <w:p>
      <w:pPr>
        <w:pStyle w:val="PreformattedText"/>
        <w:bidi w:val="0"/>
        <w:jc w:val="left"/>
        <w:rPr/>
      </w:pPr>
      <w:r>
        <w:rPr/>
        <w:t xml:space="preserve">$55,000 to $5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7978   17978            21,1</w:t>
      </w:r>
    </w:p>
    <w:p>
      <w:pPr>
        <w:pStyle w:val="PreformattedText"/>
        <w:bidi w:val="0"/>
        <w:jc w:val="left"/>
        <w:rPr/>
      </w:pPr>
      <w:r>
        <w:rPr/>
        <w:t xml:space="preserve">$60,000 to $7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077   18077            22,1</w:t>
      </w:r>
    </w:p>
    <w:p>
      <w:pPr>
        <w:pStyle w:val="PreformattedText"/>
        <w:bidi w:val="0"/>
        <w:jc w:val="left"/>
        <w:rPr/>
      </w:pPr>
      <w:r>
        <w:rPr/>
        <w:t xml:space="preserve">$75,000 to $9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176   18176            23,1</w:t>
      </w:r>
    </w:p>
    <w:p>
      <w:pPr>
        <w:pStyle w:val="PreformattedText"/>
        <w:bidi w:val="0"/>
        <w:jc w:val="left"/>
        <w:rPr/>
      </w:pPr>
      <w:r>
        <w:rPr/>
        <w:t xml:space="preserve">$100,000 to $124,99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275   18275            24,1</w:t>
      </w:r>
    </w:p>
    <w:p>
      <w:pPr>
        <w:pStyle w:val="PreformattedText"/>
        <w:bidi w:val="0"/>
        <w:jc w:val="left"/>
        <w:rPr/>
      </w:pPr>
      <w:r>
        <w:rPr/>
        <w:t xml:space="preserve">$125,000 to $149,99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374   18374            25,1</w:t>
      </w:r>
    </w:p>
    <w:p>
      <w:pPr>
        <w:pStyle w:val="PreformattedText"/>
        <w:bidi w:val="0"/>
        <w:jc w:val="left"/>
        <w:rPr/>
      </w:pPr>
      <w:r>
        <w:rPr/>
        <w:t xml:space="preserve">$150,000 or mor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473   18473            26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6 (I-24). Number of cells: 11, Cell size:  9    18572   1857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HOUSEHOLD INCOME BY MEANS OF</w:t>
      </w:r>
    </w:p>
    <w:p>
      <w:pPr>
        <w:pStyle w:val="PreformattedText"/>
        <w:bidi w:val="0"/>
        <w:jc w:val="left"/>
        <w:rPr/>
      </w:pPr>
      <w:r>
        <w:rPr/>
        <w:t>TRANSPORTATION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8572   18572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8581   18581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8590   18590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8599   18599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8608   18608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8617   18617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8626   18626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8635   18635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8644   18644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8653   18653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8662   18662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7 (I-24). Number of cells: 11, Cell size:  9    18671   18671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HOUSEHOLD INCOME BY MEANS OF TRANSPORTATION</w:t>
      </w:r>
    </w:p>
    <w:p>
      <w:pPr>
        <w:pStyle w:val="PreformattedText"/>
        <w:bidi w:val="0"/>
        <w:jc w:val="left"/>
        <w:rPr/>
      </w:pPr>
      <w:r>
        <w:rPr/>
        <w:t>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8671   18671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8680   18680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8689   18689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8698   18698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8707   18707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8716   18716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8725   18725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8734   18734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8743   18743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8752   18752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8761   18761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8 (I-27). Number of cells: 66, Cell size:  9    18770   1877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HICLES AVAILABLE (6) by MEANS OF TRANSPORTATION</w:t>
      </w:r>
    </w:p>
    <w:p>
      <w:pPr>
        <w:pStyle w:val="PreformattedText"/>
        <w:bidi w:val="0"/>
        <w:jc w:val="left"/>
        <w:rPr/>
      </w:pPr>
      <w:r>
        <w:rPr/>
        <w:t>TO WORK (11) [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vehicles availab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18770   1877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18779   1877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18788   1878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18797   1879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18806   1880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18815   18815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18824   18824             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18833   18833             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18842   18842             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icab, ferryboat, motorcycle, o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ns                                18851   18851            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18860   18860            1,11</w:t>
      </w:r>
    </w:p>
    <w:p>
      <w:pPr>
        <w:pStyle w:val="PreformattedText"/>
        <w:bidi w:val="0"/>
        <w:jc w:val="left"/>
        <w:rPr/>
      </w:pPr>
      <w:r>
        <w:rPr/>
        <w:t xml:space="preserve">No vehicl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869   18869             2,1</w:t>
      </w:r>
    </w:p>
    <w:p>
      <w:pPr>
        <w:pStyle w:val="PreformattedText"/>
        <w:bidi w:val="0"/>
        <w:jc w:val="left"/>
        <w:rPr/>
      </w:pPr>
      <w:r>
        <w:rPr/>
        <w:t xml:space="preserve">1 vehic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8968   18968             3,1</w:t>
      </w:r>
    </w:p>
    <w:p>
      <w:pPr>
        <w:pStyle w:val="PreformattedText"/>
        <w:bidi w:val="0"/>
        <w:jc w:val="left"/>
        <w:rPr/>
      </w:pPr>
      <w:r>
        <w:rPr/>
        <w:t xml:space="preserve">2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9067   19067             4,1</w:t>
      </w:r>
    </w:p>
    <w:p>
      <w:pPr>
        <w:pStyle w:val="PreformattedText"/>
        <w:bidi w:val="0"/>
        <w:jc w:val="left"/>
        <w:rPr/>
      </w:pPr>
      <w:r>
        <w:rPr/>
        <w:t xml:space="preserve">3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9166   19166             5,1</w:t>
      </w:r>
    </w:p>
    <w:p>
      <w:pPr>
        <w:pStyle w:val="PreformattedText"/>
        <w:bidi w:val="0"/>
        <w:jc w:val="left"/>
        <w:rPr/>
      </w:pPr>
      <w:r>
        <w:rPr/>
        <w:t xml:space="preserve">4 or more vehic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19265   19265             6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49. Number of cells: 25, Cell size:  9           19364   1936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ERSONS IN HOUSEHOLD (5) by WORKERS IN HOUSEHOLD</w:t>
      </w:r>
    </w:p>
    <w:p>
      <w:pPr>
        <w:pStyle w:val="PreformattedText"/>
        <w:bidi w:val="0"/>
        <w:jc w:val="left"/>
        <w:rPr/>
      </w:pPr>
      <w:r>
        <w:rPr/>
        <w:t>(5) [2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persons in househo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kers in households                      19364   19364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in 1-worker household                  19373   19373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in 2-worker household                  19382   19382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in 3-worker household                  19391   19391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in 4-or-more-worker household          19400   19400             1,5</w:t>
      </w:r>
    </w:p>
    <w:p>
      <w:pPr>
        <w:pStyle w:val="PreformattedText"/>
        <w:bidi w:val="0"/>
        <w:jc w:val="left"/>
        <w:rPr/>
      </w:pPr>
      <w:r>
        <w:rPr/>
        <w:t xml:space="preserve">1 person in househol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WORKERS IN HOUSEHOLD) (5)               19409   19409             2,1</w:t>
      </w:r>
    </w:p>
    <w:p>
      <w:pPr>
        <w:pStyle w:val="PreformattedText"/>
        <w:bidi w:val="0"/>
        <w:jc w:val="left"/>
        <w:rPr/>
      </w:pPr>
      <w:r>
        <w:rPr/>
        <w:t xml:space="preserve">2 person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WORKERS IN HOUSEHOLD) (5)               19454   19454             3,1</w:t>
      </w:r>
    </w:p>
    <w:p>
      <w:pPr>
        <w:pStyle w:val="PreformattedText"/>
        <w:bidi w:val="0"/>
        <w:jc w:val="left"/>
        <w:rPr/>
      </w:pPr>
      <w:r>
        <w:rPr/>
        <w:t xml:space="preserve">3 persons in househol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WORKERS IN HOUSEHOLD) (5)               19499   19499             4,1</w:t>
      </w:r>
    </w:p>
    <w:p>
      <w:pPr>
        <w:pStyle w:val="PreformattedText"/>
        <w:bidi w:val="0"/>
        <w:jc w:val="left"/>
        <w:rPr/>
      </w:pPr>
      <w:r>
        <w:rPr/>
        <w:t xml:space="preserve">4 or more persons in househol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WORKERS IN HOUSEHOLD) (5)               19544   19544             5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0. Number of cells: 1, Cell size:  9            19589   1958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group quart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IN GROUP QUARTER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9589   19589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1. Number of cells: 11, Cell size:  9           19598   19598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group quart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S OF TRANSPORTATION TO WORK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19598   19598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9607   19607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9616   19616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9625   19625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19634   19634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9643   19643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19652   19652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9661   19661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19670   19670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19679   19679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19688   19688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2. Number of cells: 19, Cell size:  9           19697   19697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19697   19697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9706   19706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9715   19715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9724   19724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19733   19733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19742   19742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19751   19751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19760   19760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19769   19769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9778   19778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19787   19787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19796   19796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9805   19805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19814   19814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19823   19823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19832   19832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19841   19841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19850   19850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19859   19859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3. Number of cells: 19, Cell size:  9           19868   19868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19868   19868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19877   19877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19886   19886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19895   19895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19904   19904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19913   19913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19922   19922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19931   19931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19940   19940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19949   19949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19958   19958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19967   19967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19976   19976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19985   19985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19994   19994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20003   20003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20012   20012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20021   20021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20030   20030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4. Number of cells: 19, Cell size:  9           20039   2003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DEVIATION OF TRAVEL TIME TO WORK IN</w:t>
      </w:r>
    </w:p>
    <w:p>
      <w:pPr>
        <w:pStyle w:val="PreformattedText"/>
        <w:bidi w:val="0"/>
        <w:jc w:val="left"/>
        <w:rPr/>
      </w:pPr>
      <w:r>
        <w:rPr/>
        <w:t>MINUTES BY MEANS OF 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20039   20039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20048   20048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20057   20057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20066   20066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20075   20075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20084   20084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20093   20093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20102   20102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20111   20111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20120   20120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20129   20129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20138   20138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20147   20147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20156   20156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20165   20165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20174   20174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20183   20183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20192   20192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20201   20201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5 (10). Number of cells: 70, Cell size:  9      20210   2021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IN MINUTES BY MEANS OF</w:t>
      </w:r>
    </w:p>
    <w:p>
      <w:pPr>
        <w:pStyle w:val="PreformattedText"/>
        <w:bidi w:val="0"/>
        <w:jc w:val="left"/>
        <w:rPr/>
      </w:pPr>
      <w:r>
        <w:rPr/>
        <w:t>TRANSPORTATION (10) by TIME LEAVING HOME TO GO TO</w:t>
      </w:r>
    </w:p>
    <w:p>
      <w:pPr>
        <w:pStyle w:val="PreformattedText"/>
        <w:bidi w:val="0"/>
        <w:jc w:val="left"/>
        <w:rPr/>
      </w:pPr>
      <w:r>
        <w:rPr/>
        <w:t>WORK 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 workers who did not work at ho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parture times                            20210   2021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30 a.m. to 6:29 a.m.                         20219   2021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30 a.m. to 7:29 a.m.                         20228   2022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0 a.m. to 8:29 a.m.                         20237   2023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0 a.m. to 9:29 a.m.                         20246   2024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0 a.m. to 10:29 a.m.                        20255   20255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0 a.m. to 5:29 a.m.                        20264   20264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273   20273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336   20336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399   20399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462   20462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525   20525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588   20588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651   20651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714   20714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777   20777            1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6. Number of cells: 70, Cell size:  9           20840   2084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IN MINUTES BY MEANS OF</w:t>
      </w:r>
    </w:p>
    <w:p>
      <w:pPr>
        <w:pStyle w:val="PreformattedText"/>
        <w:bidi w:val="0"/>
        <w:jc w:val="left"/>
        <w:rPr/>
      </w:pPr>
      <w:r>
        <w:rPr/>
        <w:t>TRANSPORTATION (10) by TIME LEAVING HOME TO GO TO</w:t>
      </w:r>
    </w:p>
    <w:p>
      <w:pPr>
        <w:pStyle w:val="PreformattedText"/>
        <w:bidi w:val="0"/>
        <w:jc w:val="left"/>
        <w:rPr/>
      </w:pPr>
      <w:r>
        <w:rPr/>
        <w:t>WORK 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 workers who did not work at ho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parture times                            20840   2084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30 a.m. to 6:29 a.m.                         20849   2084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30 a.m. to 7:29 a.m.                         20858   2085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0 a.m. to 8:29 a.m.                         20867   2086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0 a.m. to 9:29 a.m.                         20876   2087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0 a.m. to 10:29 a.m.                        20885   20885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0 a.m. to 5:29 a.m.                        20894   20894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903   20903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0966   20966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029   21029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092   21092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155   21155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218   21218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281   21281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344   21344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407   21407            1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7. Number of cells: 70, Cell size:  9           21470   2147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DEVIATION OF TRAVEL TIME IN MINUTES BY</w:t>
      </w:r>
    </w:p>
    <w:p>
      <w:pPr>
        <w:pStyle w:val="PreformattedText"/>
        <w:bidi w:val="0"/>
        <w:jc w:val="left"/>
        <w:rPr/>
      </w:pPr>
      <w:r>
        <w:rPr/>
        <w:t>MEANS OF TRANSPORTATION (10) by TIME LEAVING HOME</w:t>
      </w:r>
    </w:p>
    <w:p>
      <w:pPr>
        <w:pStyle w:val="PreformattedText"/>
        <w:bidi w:val="0"/>
        <w:jc w:val="left"/>
        <w:rPr/>
      </w:pPr>
      <w:r>
        <w:rPr/>
        <w:t>TO GO TO WORK 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implied decimal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 workers who did not work at ho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parture times                            21470   21470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30 a.m. to 6:29 a.m.                         21479   21479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30 a.m. to 7:29 a.m.                         21488   21488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0 a.m. to 8:29 a.m.                         21497   21497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0 a.m. to 9:29 a.m.                         21506   21506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0 a.m. to 10:29 a.m.                        21515   21515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0 a.m. to 5:29 a.m.                        21524   21524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533   21533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596   21596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659   21659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722   21722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785   21785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848   21848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911   21911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1974   21974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LEAVING HOME TO GO TO WORK) (7))   22037   22037            10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-58. Number of cells: 1, Cell size:  9            22100   22100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ing unit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HOUSING UNIT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9. Number of cells: 1, Cell size:  9            22109   22109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ing unit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WEIGHTED SAMPLE COUNT OF HOUSING UNITS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0. Number of cells: 1, Cell size:  9            22118   22118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ing unit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ERCENT OF HOUSING UNITS IN SAMPLE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(One implied decimal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1. Number of cells: 5, Cell size:  9            22127   22127                </w:t>
      </w:r>
    </w:p>
    <w:p>
      <w:pPr>
        <w:pStyle w:val="PreformattedText"/>
        <w:bidi w:val="0"/>
        <w:jc w:val="left"/>
        <w:rPr/>
      </w:pPr>
      <w:r>
        <w:rPr/>
        <w:t xml:space="preserve">Universe: Vacant housing uni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CANCY STATUS (5) [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22127   22127               1</w:t>
      </w:r>
    </w:p>
    <w:p>
      <w:pPr>
        <w:pStyle w:val="PreformattedText"/>
        <w:bidi w:val="0"/>
        <w:jc w:val="left"/>
        <w:rPr/>
      </w:pPr>
      <w:r>
        <w:rPr/>
        <w:t>For rent                                           22136   22136               2</w:t>
      </w:r>
    </w:p>
    <w:p>
      <w:pPr>
        <w:pStyle w:val="PreformattedText"/>
        <w:bidi w:val="0"/>
        <w:jc w:val="left"/>
        <w:rPr/>
      </w:pPr>
      <w:r>
        <w:rPr/>
        <w:t>For sale only                                      22145   22145               3</w:t>
      </w:r>
    </w:p>
    <w:p>
      <w:pPr>
        <w:pStyle w:val="PreformattedText"/>
        <w:bidi w:val="0"/>
        <w:jc w:val="left"/>
        <w:rPr/>
      </w:pPr>
      <w:r>
        <w:rPr/>
        <w:t>For seasonal, recreational, or occasional use      22154   22154               4</w:t>
      </w:r>
    </w:p>
    <w:p>
      <w:pPr>
        <w:pStyle w:val="PreformattedText"/>
        <w:bidi w:val="0"/>
        <w:jc w:val="left"/>
        <w:rPr/>
      </w:pPr>
      <w:r>
        <w:rPr/>
        <w:t>All other vacants                                  22163   22163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1          Data Dictionary           3-AUG-93              Page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2 (I-13). Number of cells: 21, Cell size:  9    22172   22172                </w:t>
      </w:r>
    </w:p>
    <w:p>
      <w:pPr>
        <w:pStyle w:val="PreformattedText"/>
        <w:bidi w:val="0"/>
        <w:jc w:val="left"/>
        <w:rPr/>
      </w:pPr>
      <w:r>
        <w:rPr/>
        <w:t xml:space="preserve">Universe: Housing unit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CCUPANCY STATUS (3) by UNITS IN STRUCTURE (7)</w:t>
      </w:r>
    </w:p>
    <w:p>
      <w:pPr>
        <w:pStyle w:val="PreformattedText"/>
        <w:bidi w:val="0"/>
        <w:jc w:val="left"/>
        <w:rPr/>
      </w:pPr>
      <w:r>
        <w:rPr/>
        <w:t>[2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occupancy statu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units in structure                      22172   22172            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nit, detached                               22181   22181             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nit, attached                               22190   22190             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4 units                                   22199   22199             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or more units                                22208   22208            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ile home or trailer                         22217   22217             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                              22226   22226             1,7</w:t>
      </w:r>
    </w:p>
    <w:p>
      <w:pPr>
        <w:pStyle w:val="PreformattedText"/>
        <w:bidi w:val="0"/>
        <w:jc w:val="left"/>
        <w:rPr/>
      </w:pPr>
      <w:r>
        <w:rPr/>
        <w:t xml:space="preserve">Occupi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UNITS IN STRUCTURE) (7)                 22235   22235             2,1</w:t>
      </w:r>
    </w:p>
    <w:p>
      <w:pPr>
        <w:pStyle w:val="PreformattedText"/>
        <w:bidi w:val="0"/>
        <w:jc w:val="left"/>
        <w:rPr/>
      </w:pPr>
      <w:r>
        <w:rPr/>
        <w:t xml:space="preserve">Vacant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UNITS IN STRUCTURE) (7)                 22298   22298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-63. Number of cells: 1, Cell size:  9            22361   22361                </w:t>
      </w:r>
    </w:p>
    <w:p>
      <w:pPr>
        <w:pStyle w:val="PreformattedText"/>
        <w:bidi w:val="0"/>
        <w:jc w:val="left"/>
        <w:rPr/>
      </w:pPr>
      <w:r>
        <w:rPr/>
        <w:t xml:space="preserve">Universe: Occupied housing unit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VEHICLES AVAILABLE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22361   22361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ER                                   FILL      22370   22370         3   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F       Three characters containing "FFF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